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e ofertowe nr Dz_2025_29 na </w:t>
      </w:r>
      <w:bookmarkStart w:id="0" w:name="_Hlk85103637"/>
      <w:r>
        <w:rPr>
          <w:rFonts w:cs="Arial" w:ascii="Arial" w:hAnsi="Arial"/>
          <w:b/>
          <w:sz w:val="20"/>
          <w:szCs w:val="20"/>
        </w:rPr>
        <w:t>„Przeprowadzenie badania sprawozdania finansowego Zespołu Opieki Zdrowotnej w Ropczycach za 2025 i 2026 rok”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nyWeb"/>
        <w:spacing w:lineRule="auto" w:line="276" w:before="0" w:after="0"/>
        <w:ind w:left="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Opieki Zdrowotnej w Ropczycach</w:t>
      </w:r>
    </w:p>
    <w:p>
      <w:pPr>
        <w:pStyle w:val="NormalnyWeb"/>
        <w:spacing w:lineRule="auto" w:line="276" w:before="0" w:after="0"/>
        <w:ind w:left="3" w:hanging="0"/>
        <w:rPr/>
      </w:pPr>
      <w:r>
        <w:rPr>
          <w:rFonts w:cs="Arial" w:ascii="Arial" w:hAnsi="Arial"/>
          <w:sz w:val="20"/>
          <w:szCs w:val="20"/>
        </w:rPr>
        <w:t>ul. Ks. Kard. St. Wyszyńskiego 54</w:t>
      </w:r>
    </w:p>
    <w:p>
      <w:pPr>
        <w:pStyle w:val="NormalnyWeb"/>
        <w:spacing w:lineRule="auto" w:line="276" w:before="0" w:after="0"/>
        <w:ind w:left="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100 Ropczyce</w:t>
      </w:r>
    </w:p>
    <w:p>
      <w:pPr>
        <w:pStyle w:val="NormalnyWeb"/>
        <w:spacing w:lineRule="auto" w:line="276" w:before="0" w:after="0"/>
        <w:ind w:left="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ind w:left="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: 690692118</w:t>
      </w:r>
    </w:p>
    <w:p>
      <w:pPr>
        <w:pStyle w:val="NormalnyWeb"/>
        <w:spacing w:lineRule="auto" w:line="276" w:before="0" w:after="0"/>
        <w:ind w:left="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 8181429388</w:t>
      </w:r>
    </w:p>
    <w:p>
      <w:pPr>
        <w:pStyle w:val="NormalnyWeb"/>
        <w:spacing w:lineRule="auto" w:line="276" w:before="0" w:after="0"/>
        <w:ind w:left="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/fax:  17 2218 312 / 17 2218 929</w:t>
      </w:r>
    </w:p>
    <w:p>
      <w:pPr>
        <w:pStyle w:val="NormalnyWeb"/>
        <w:spacing w:lineRule="auto" w:line="276" w:before="0" w:after="0"/>
        <w:ind w:left="6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ontakt@zozropczyce.pl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nyWeb"/>
        <w:spacing w:lineRule="auto" w:line="276" w:before="0" w:after="0"/>
        <w:ind w:left="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www.zozropczyce.pl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567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Przedmiotem zamówienia jest usługa polegająca na przeprowadzeniu badania sprawozdania finansowego Zespołu Opieki Zdrowotnej w Ropczycach za lata 2025 i 2026 oraz sporządzenie bezstronnej i niezależnej pisemnej opinii wraz z raportem biegłego rewidenta o badanym sprawozdaniu finansowym, a także o tym, że sprawozdanie rzetelnie i jasno przedstawia sytuację majątkową i finansową Zespołu Opieki Zdrowotnej w Ropczycach. 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mowa zostanie zawarta, zgodnie z postanowieniami art. 66 ustawy z dnia 29 września 1994 roku o rachunkowości, na okres dwóch lata z możliwością jej przedłużenia na kolejne co najmniej dwuletnie okresy</w:t>
      </w:r>
      <w:r>
        <w:rPr>
          <w:rFonts w:cs="Arial" w:ascii="Arial" w:hAnsi="Arial"/>
          <w:b/>
          <w:i/>
          <w:color w:val="333333"/>
          <w:sz w:val="20"/>
          <w:szCs w:val="20"/>
          <w:shd w:fill="FFFFFF" w:val="clear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udzielenie zamówienia może ubiegać się Wykonawca, który spełnia poniższe warunki: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1) posiada uprawnienia oraz spełnia warunki określone zgodnie z ustawą z dnia 11 maja 2017 r. o </w:t>
      </w:r>
      <w:r>
        <w:rPr>
          <w:rStyle w:val="Emphasis"/>
          <w:rFonts w:cs="Arial" w:ascii="Arial" w:hAnsi="Arial"/>
          <w:i w:val="false"/>
          <w:iCs w:val="false"/>
          <w:sz w:val="20"/>
          <w:szCs w:val="20"/>
        </w:rPr>
        <w:t>biegłych rewidentach</w:t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firmach audytorskich oraz nadzorze publicznym, (Dz.U.2020 1415 t.j. z dnia 2020.08.19)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siada ubezpieczenie od odpowiedzialności cywilnej z tytułu wykonywania badań sprawozdań finansowych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jest wpisany na listę biegłych rewidentów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y termin wykonania zamówienia – usługi – zgodnie z treścią PPU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color w:val="00000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color w:val="00000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ranti Solid LET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ascii="Symbol" w:hAnsi="Symbol" w:cs="Symbol"/>
      <w:b w:val="false"/>
      <w:bCs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31:00Z</dcterms:created>
  <dc:creator>Karolina Blama</dc:creator>
  <dc:description/>
  <cp:keywords/>
  <dc:language>en-US</dc:language>
  <cp:lastModifiedBy>Dawid Jarząb</cp:lastModifiedBy>
  <cp:lastPrinted>2021-10-14T13:45:00Z</cp:lastPrinted>
  <dcterms:modified xsi:type="dcterms:W3CDTF">2025-08-22T12:24:00Z</dcterms:modified>
  <cp:revision>11</cp:revision>
  <dc:subject/>
  <dc:title/>
</cp:coreProperties>
</file>