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Przeprowadzenie badania sprawozdania finansowego Zespołu Opieki Zdrowotnej w Ropczycach za 2025 i 2026 rok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8-13T06:55:00Z</dcterms:modified>
  <cp:revision>9</cp:revision>
  <dc:subject/>
  <dc:title>Rozdział II SIWZ – Załącznik nr 1 do oferty</dc:title>
</cp:coreProperties>
</file>