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.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 . 450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Poradn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   i elektronicznej oraz sprawozdawczości statystycznej zgodnie z obowiązującymi w tym zakresie  przepisami      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  i higieny pracy (Dz. U. 2024, poz.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  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                        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brutto w kwocie: …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obowiązuje się do wykonania miesięcznego limitu świadczeń zdrowotnych (liczonego wyłączenie dla pacjentów ubezpieczonych) na rzecz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wysokości ……………. punktów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ustalają, iż w przypadku następujących badań diagnostycznych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dania urodynami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 badania densytometry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opsj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Doppler –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E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M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poskopi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mografi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gd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nie wykonuje tych badań osobiście, lecz jedynie zleca ich wykonanie - liczba punktów rozliczeniowych wynosi … punktów za każde bada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miany miesięcznego limitu świadczeń zdrowotnych dokonanego przez NFZ,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poinformuje o tym fakcie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 xml:space="preserve">w formie pisemnej. Wykonywanie świadczeń powyżej miesięcznego limitu świadczeń zdrowotnych określonego w ust. 2 wymaga pisemnej zgod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tytułu wykonania świadczeń zdrowotnych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wynagrodzenie miesięcz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 kwocie stanowiącej iloczyn udokumentowanej liczby punktów rozliczeniowych i stawki za 1 punkt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wocie stanowiącej iloczyn udokumentowanej liczby porad i stawki za 1 porad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nia świadczeń zdrowotnych poniżej miesięcznego limitu świadczeń zdrowotnych określonego w ust. 2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miesięczne wynagrodzenie w wysokości rzeczywistej wartości wykon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ytuacji, gdy realizacja świadczeń zdrowotnych w danym miesiącu wynosi poniżej miesięcznego limitu określonego w ust. 2, a w poprzednich miesiącach zrealizowano świadczenia powyżej ustalonego limitu, możliwe jest wyfakturowanie brakującej liczby punktów z zastrzeżeniem, iż ilość rozliczanych świadczeń nie może przekroczyć łącznego limitu punktów określonych w ust. 2 dla sumy punktów w poszczególnych miesiącach oraz wykonanie punktów w danym miesiącu jest większe od zera. W takim przypadku należy w rachunku/fakturze wskazać brakujące świadczenia w osobnej pozycji z adnotacją „Realizacja świadczeń zdrowotnych                         w miesiącu/miesiącach .20….roku”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konania świadczeń powyżej sumy miesięcznych limitów za dany rok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adwyżka może zostać wypłacona po rozliczeniu całego roku i osiągnięciu dodatniego wyniku finansowego poradni w uzgodnionej przez strony wysokości w przypadku realizacji płatności usług ponadlimitowych przez NFZ. W przypadku braku zapłaty świadczeń ponadlimitowych przez NFZ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ie przysługuje w stosunku do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roszczenie </w:t>
        <w:br/>
        <w:t>o zapłat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kresem rozliczeniowym jest miesiąc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miesięczny wykaz wykonanych świadczeń zdrowotnych                   z uwzględnieniem ust. 1, zatwierdzony przez  </w:t>
      </w:r>
      <w:r>
        <w:rPr>
          <w:rFonts w:cs="Times New Roman" w:ascii="Times New Roman" w:hAnsi="Times New Roman"/>
          <w:bCs/>
        </w:rPr>
        <w:t>kierownika Działu Organizacji Nadzoru i Rozli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  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sobiście rozlicza się z tytułu podatków związanych                  z uzyskiwanymi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9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6)  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z dnia 15 kwietnia 2011r.      o działalności leczniczej (t.j. Dz.U. z 2025 r. poz.45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dwa dla Udzielającego zamówienia, jeden dla Przyjmu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7-17T13:36:00Z</cp:lastPrinted>
  <dcterms:modified xsi:type="dcterms:W3CDTF">2025-07-17T11:36:00Z</dcterms:modified>
  <cp:revision>63</cp:revision>
  <dc:subject/>
  <dc:title/>
</cp:coreProperties>
</file>