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 </w:t>
      </w:r>
      <w:r>
        <w:rPr>
          <w:rFonts w:cs="Times New Roman" w:ascii="Times New Roman" w:hAnsi="Times New Roman"/>
          <w:sz w:val="20"/>
          <w:szCs w:val="20"/>
        </w:rPr>
        <w:t xml:space="preserve">zwanym 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 t.j. Dz. U. z 2025.450 ze zm.). </w:t>
      </w:r>
    </w:p>
    <w:p>
      <w:pPr>
        <w:pStyle w:val="Akapitzlist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Szpitalu Powiatowym w 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    z wykorzystaniem swoich kwalifikacji zgodnie  z postępem wiedzy medycznej przy wykorzystaniu sprzętu, aparatury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 w sprawie szkolenia w dziedzinie bezpieczeństwa i higieny pracy (Dz. U. z 2024 r.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 brutto   w kwocie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1 godzinę dyżuru „pod telefonem”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1 godzinę pracy po wezwaniu tj. od momentu podjęcia pracy po wezwaniu            do zakończenia pracy (przez pracę „na wezwanie” rozumie się również asystę przy transporcie medycznym pacjenta)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anestezjologii i intensywnej terap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          od przychodów uzyskanych na podstawie niniejszej umowy dokonuje potrącenia należnych składek na ubezpieczenia społeczne i zdrowotne zarówno   w części płaconej przez pracownika jak również w części płaconej przez pracodawcę.  Powyższa zasada odnosi się do innych przypadków określonych w powszechnie obowiązujących przepisach prawa,       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9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08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  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450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  a w przypadku braku porozumienia spory rozstrzyga właściwy miejscowo  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7-17T13:29:00Z</cp:lastPrinted>
  <dcterms:modified xsi:type="dcterms:W3CDTF">2025-07-17T11:30:00Z</dcterms:modified>
  <cp:revision>41</cp:revision>
  <dc:subject/>
  <dc:title/>
</cp:coreProperties>
</file>