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E WARUNKI KONKURSU OFERT Nr 30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17.07.2025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dzielający zamówienia </w:t>
      </w:r>
    </w:p>
    <w:p>
      <w:pPr>
        <w:pStyle w:val="Akapitzlist"/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dzielającym zamówienia jest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l. Ks. Kard. St. Wyszyńskiego 54, 39-100 Ropczy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tel. 17 2218 616, fax: 17 2218 929,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kontakt@zozropczyce.pl</w:t>
        </w:r>
      </w:hyperlink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dmiot konkursu ofert 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miotem konkursu ofert jest udzielanie świadczeń zdrowotnych w zakresie</w:t>
      </w:r>
      <w:r>
        <w:rPr>
          <w:rFonts w:cs="Times New Roman" w:ascii="Times New Roman" w:hAnsi="Times New Roman"/>
          <w:sz w:val="24"/>
        </w:rPr>
        <w:t xml:space="preserve"> pełnienia dyżurów lekarskich przez anestezjologa lub innego specjalistę w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zpitalu Powiatowym w Sędziszowie Młp. od poniedziałku do piątku, dzień poprzedzający święto w godzinach  15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 xml:space="preserve"> – 7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>, w soboty, niedziele, święta w godzinach  7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– 7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 xml:space="preserve">dnia następnego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ejsce udzielania świadczeń 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Miejscem udzielania świadczeń jest </w:t>
      </w:r>
      <w:r>
        <w:rPr>
          <w:rFonts w:cs="Times New Roman" w:ascii="Times New Roman" w:hAnsi="Times New Roman"/>
          <w:sz w:val="24"/>
          <w:szCs w:val="24"/>
        </w:rPr>
        <w:t>Szpital Powiatowy prowadzony przez Udzielającego zamówi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magania stawiane Oferentom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onkursie ofert w myśl art. 26 ust. 1 ustawy o działalności leczniczej, zamówienie może być udzielone podmiotowi wykonującemu działalność leczniczą lub osobie legitymującej się nabyciem fachowych kwalifikacji do udzielania świadczeń zdrowotnych (Przyjmujący zamówienie)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 zamówienia nie może wykraczać poza rodzaj działalności leczniczej lub zakres świadczeń zdrowotnych wykonywanych przez Przyjmującego zamówienie, zgodnie                z wpisem do rejestru podmiotów wykonujących działalność leczniczą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konkursu ofert stosuje się odpowiednio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6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6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7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7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8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8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9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9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1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4-6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4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stawy     z dnia 27 sierpnia 2004 roku o świadczeniach opieki zdrowotnej finansowanych ze środków publicznych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y zamówienie zobowiązuje się do udzielania świadczeń zdrowotnych w zakresie oraz na zasadach określonych w umowie, a Udzielający zamówienia do zapłaty wynagrodzenia za udzielanie tych świadcz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zakończeniu postępowania konkursowego i podpisaniu umowy o udzielanie świadczeń zdrowotnych Przyjmujący zamówienie zobowiązuje się dokonać stosownego wpisu                w Centralnej Ewidencji i Informacji o Działalności Gospodarczej tj. Dane adresowe – Adresy dodatkowych miejsc wykonywania działalności winny zawierać adres Zespołu Opieki Zdrowotnej w Ropczyc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konkursu mogą przystąpić tylko i wyłącznie osoby spełniające wymagania określone         w przepisach szczególnych oraz niniejszych Szczegółowych Warunków Konkursu Ofert (dalej   SWKO)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426" w:hanging="56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 Wymogi formalne w zakresie przygotowania ofert</w:t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ależy sporządzić w języku polskim zgodnie z SWKO, w formie maszynopisu               lub wydruku i dołączyć do niej wymagane załączniki (dopuszczalne jest wypełnienie załączników przy użyciu długopisu lub pióra czytelnym pismem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ostępowanie konkursowe prowadzone będzie w oparciu o przepisy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ustawy z dnia                 15   kwietnia 2011 r. o działalności leczniczej </w:t>
      </w:r>
      <w:r>
        <w:rPr>
          <w:rFonts w:cs="Times New Roman" w:ascii="Times New Roman" w:hAnsi="Times New Roman"/>
          <w:iCs/>
          <w:sz w:val="24"/>
          <w:szCs w:val="24"/>
        </w:rPr>
        <w:t>(t.j.Dz.U.2025 r. poz. 450 ze zm.)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enia i dokumenty złożone w języku obcym powinny być przetłumaczone przez  tłumacza przysięgłego. Tekst tłumaczenia wraz z dokumentem oryginalnym należy dołączyć  do oferty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, przekreślenia lub zmiany w ofercie powinny być parafowane przez  Oferent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 należy opracować na załączonym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nie może dokonywać żadnych zmian we wzorze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należy dołączyć wszelkie wymagane w SWKO dokument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dokument przedstawiony jest w postaci kserokopii – konieczne jest jego poświadczenie „</w:t>
      </w:r>
      <w:r>
        <w:rPr>
          <w:rFonts w:cs="Times New Roman" w:ascii="Times New Roman" w:hAnsi="Times New Roman"/>
          <w:i/>
          <w:iCs/>
          <w:sz w:val="24"/>
          <w:szCs w:val="24"/>
        </w:rPr>
        <w:t>za zgodność z oryginałem</w:t>
      </w:r>
      <w:r>
        <w:rPr>
          <w:rFonts w:cs="Times New Roman" w:ascii="Times New Roman" w:hAnsi="Times New Roman"/>
          <w:sz w:val="24"/>
          <w:szCs w:val="24"/>
        </w:rPr>
        <w:t>” przez Oferenta, opatrzone czytelnym podpisem Oferenta lub podpisem i pieczątką imienną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może żądać w trakcie postępowania konkursowego oryginału          lub notarialnie poświadczonej kopii dokumentu załączonego przez Oferenta wyłącznie wtedy, gdy przedstawiona przez Oferenta kopia dokumentu jest nieczytelna lub budzi wątpliwości co do jej autentycznośc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pletna oferta powinna składać się z: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 (Załącznik nr 1),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ów potwierdzających kwalifikacje zawodowe (zgodne z Załącznikiem nr 1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łożone po wyznaczonym terminie lub nadane jako przesyłka pocztowa, niezależnie   od daty nadania, będą odrzucane, jeżeli wpłyną do Sekretariatu ZOZ po terminie określonym do ich złoże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, miejsce oraz sposób składania ofert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y należy składać w zamkniętej (zaklejonej) kopercie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13.08.2025 r. do godz. 12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 Sekretariacie Zespołu Opieki Zdrowotnej w Ropczycach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wraz ze wszystkimi załącznikami należy umieścić w kopercie opatrzonej napisem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30 na udzielanie świadczeń zdrowotnych w zakresie </w:t>
      </w:r>
      <w:r>
        <w:rPr>
          <w:rFonts w:cs="Times New Roman" w:ascii="Times New Roman" w:hAnsi="Times New Roman"/>
          <w:b/>
          <w:i/>
          <w:sz w:val="24"/>
        </w:rPr>
        <w:t>pełnienia dyżurów przez anestezjologa  lub innego specjalistę w Szpitalu Powiatowym w Sędziszowie Młp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Na wniosek Oferent otrzyma pisemne potwierdzenie złożenia oferty wraz z numerem jakim została oznakowana ofert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adania oferty za pośrednictwem poczty należy ofertę umieścić w zaklejonej       i opisanej kopercie w sposób określony powyżej, następnie zaklejoną kopertę włożyć            do kolejnej koperty i zaadresować, z dopisk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30 na udzielanie świadczeń zdrowotnych w zakresie ogłoszenia”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iżej wskazany adres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Ks. Kard. Stefana Wyszyńskiego 54, 39-100 Ropczyce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osobistego złożenia oferty przez Oferenta należy umieścić na kopercie adres zwrotny. Powyższe dotyczy również wewnętrznej koperty oferty złożonej drogą pocztową bez zwrotnego potwierdzenia nadani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rzesłana pocztą złożona będzie w terminie wyłącznie wówczas, gdy wpłynie              do Zespołu Opieki Zdrowotnej w Ropczycach przed upływem terminu określonego             do składania ofert - decyduje data i godzina wpływu odnotowana w rejestrze Sekretariatu ZOZ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przesunięcia terminu składania ofert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możliwość składania ofert częściowych poprzez podkreślenie w formularzu ofertowym wskazanego w nim zakresu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jsce i termin otwarcia ofert.</w:t>
      </w:r>
    </w:p>
    <w:p>
      <w:pPr>
        <w:pStyle w:val="Normal"/>
        <w:autoSpaceDE w:val="false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twarcia ofert dokona Komisja konkursowa </w:t>
      </w:r>
      <w:r>
        <w:rPr>
          <w:rFonts w:cs="Times New Roman" w:ascii="Times New Roman" w:hAnsi="Times New Roman"/>
          <w:b/>
          <w:bCs/>
          <w:sz w:val="24"/>
          <w:szCs w:val="24"/>
        </w:rPr>
        <w:t>w dniu 13.08.2025 r. o godz. 12</w:t>
      </w:r>
      <w:r>
        <w:rPr>
          <w:rFonts w:cs="Times New Roman" w:ascii="Times New Roman" w:hAnsi="Times New Roman"/>
          <w:b/>
          <w:sz w:val="24"/>
          <w:vertAlign w:val="superscript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iedzibie udzielającego zamówienia – w obecności przybyłych Oferentów. Obecność Oferentów        nie jest obowiązkow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strzygnięcie konkursu nastąpi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31.08.2025 r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dzielający zamówienia zastrzega sobie prawo przesunięta terminu rozstrzygnięcia konkursu. O nowym terminie rozstrzygnięcia konkursu Udzielający zamówienia informuje oferentów pocztą elektroniczną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stępowanie konkursowe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ofert nastąpi w terminie i miejscu wskazanym w ogłoszeniu oraz w SWK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kurs składa się z części jawnej i niejawnej. Oferent może uczestniczyć tylko w jawnej części konkurs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: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fert oraz informuje o liczbie otrzymanych ofert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dane personalne oraz adres Oferenta, którego oferta jest otwieran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ta dotyczy określonej części/zakresu (określonych świadczeń), na które oferent złoży swoją aplikację, Komisja konkursowa również o tym informuj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, które z ofert spełniają warunki określone w SWKO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a oferty nieodpowiadające wymogom określonym w SWKO lub złożone              po termini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Oferentom, które z ofert spełniają warunki określone w SWKO, a które zostały odrzucon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 do protokołu wyjaśnienia i oświadczenia składane przez Oferentów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konkursowa wzywa Oferentów do usunięcia braków formalnych w terminie </w:t>
        <w:br/>
        <w:t>3 dni od daty otwarcia ofert pod rygorem odrzucenia oferty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iera najkorzystniejsze ofert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ości, o których mowa ust. 3 pkt. 4, 5 i 9 komisja konkursowa przeprowadza                  na posiedzeniach zamkniętych bez udziału Oferentów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ybie przewidzianym w ust. 3 pkt. 8 nie można dokonać uzupełnienia oferty w zakresie propozycji cenowej oraz warunków wykonywania świadczeń zdrowot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odwołania konkursu bez podania przyczy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yteria oceny ofer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ryterium oceny ofert jest cena podana przez Oferent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trzygnięcie konkur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dokonując wyboru kieruje się przedstawionym powyżej kryterium oceny ofert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kwota najkorzystniejszej oferty złożonej w danym zakresie przewyższa kwotę, którą Udzielający zamówienia przeznaczył na finansowanie świadczeń opieki zdrowotnej </w:t>
        <w:br/>
        <w:t>w danym zakresie, Dyrektor ZOZ unieważnia postępowanie w tym zakresie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 konkursowa niezwłocznie przedstawia Udzielającemu Zamówienia (Dyrektorowi ZOZ) protokół z przebiegu konkursu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misja konkursowa powiadomi o wyniku konkursu podając nazwę (firmę) albo imię              i nazwisko świadczeniodawcy, który został wybrany. Ogłoszenie o rozstrzygnięciu konkursu zostanie umieszczone na stronie internetowej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ozropczyce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towi wybranemu w wyniku postępowania konkursowego Udzielający Zamówienia wskazuje termin, miejsce zawarcia i podpisania umowy, wg wzoru stanowiącego Załącznik  Nr 2 lub Załącznik Nr 3 do Szczegółowych warunków konkursu ofer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30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się ofertę: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 po termini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</w:t>
      </w:r>
    </w:p>
    <w:p>
      <w:pPr>
        <w:pStyle w:val="Normal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ń zdrowotnych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Oferent lub oferta nie spełniają wymaganych warunków określonych </w:t>
        <w:br/>
        <w:t>w przepisach prawa oraz warunków określonych przez Udzielającego zamówienia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, z którym w okresie 5 lat poprzedzających ogłoszenie postępowania, została rozwiązana przez Udzielającego zamówienie umowa                  o udzielanie świadczeń opieki zdrowotnej w zakresie lub rodzaju odpowiadającym przedmiotowi ogłoszenia, bez zachowania okresu wypowiedzenia z przyczyn leżących po stronie Ofer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wiązania ofertą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jest związany ofertą przez okres 30 dni od upływu terminu składania ofe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a udzielającego zamówienie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zastrzega sobie prawo do odwołania konkursu na każdym jego etapie oraz do przesunięcia terminu składania ofert bez podania przyczyny, w tym części/zakresu konkursu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zasadnionych przypadkach, przed upływem terminu do składania ofert, Udzielający zamówienia może zmodyfikować treść ogłoszenia, SWKO oraz dokumentów składających się na SWKO. 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każdej zmianie Udzielający Zamówienia zawiadomi niezwłocznie każdego z uczestników postępowa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musi wyrażać stanowczą wolę Oferenta zawarcia umowy o definitywnie określonej treści, w innym przypadku zainteresowanemu nie przysługuje status Oferent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a świadczenie usług zawarta zostanie na okres od </w:t>
      </w:r>
      <w:r>
        <w:rPr>
          <w:rFonts w:cs="Times New Roman" w:ascii="Times New Roman" w:hAnsi="Times New Roman"/>
          <w:b/>
          <w:sz w:val="24"/>
          <w:szCs w:val="24"/>
        </w:rPr>
        <w:t>01.09.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25 r.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b/>
          <w:sz w:val="24"/>
          <w:szCs w:val="24"/>
        </w:rPr>
        <w:t xml:space="preserve">31.08.202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y dotyczące postępowania konkursowego przechowywane będą w siedzibie Udzielającego zamówie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eważnienie postępowania w sprawie zawarcia umowy o udzielanie świadczeń opieki zdrowotnej, następuje gdy: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płynęła żadna oferta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ono wszystkie oferty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ota najkorzystniejszej oferty przewyższa kwotę, którą Udzielający zamówienia przeznaczył na finansowanie w danym postępowaniu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ąpiła istotna zmiana okoliczności powodująca, że prowadzenie postępowania lub zawarcie umowy nie leży w interesie Udzielającego zamówienia, czego nie można było wcześniej przewidzieć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 przysługujące Oferentom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dwoławcze przysługujące Oferentom są określone w art. 152, art. 153 i art. 154 ust. 1         i ust. 2 ustawy z dnia 27 sierpnia 2004 r. o świadczeniach opieki zdrowotnej finansowanych       ze środków publicznych (Dz. U. z 2024 r.  poz. 146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nie wyjaśnień dotyczących konkursu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y Oferent może zwrócić się do Udzielającego zamówienia o wyjaśnienie treści SWKO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ontaktów z Oferentami upoważnione są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żyna Jarząb (tel. 17 2231 715),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nata Kępka   (tel. 17 2231 733)   w godzinach od 09:00 do 14:00.</w:t>
      </w:r>
    </w:p>
    <w:p>
      <w:pPr>
        <w:pStyle w:val="Default"/>
        <w:numPr>
          <w:ilvl w:val="0"/>
          <w:numId w:val="10"/>
        </w:numPr>
        <w:spacing w:before="0" w:after="35"/>
        <w:jc w:val="both"/>
        <w:rPr/>
      </w:pPr>
      <w:r>
        <w:rPr/>
        <w:t xml:space="preserve">Oferent może zwracać się do Udzielającego zamówienia o wyjaśnienie wątpliwości związanych z treścią szczegółowych warunków konkursu ofert i materiałów informacyjnych  o przedmiocie konkursu ofert, sposobem przygotowania oferty, itp., kierując swoje pytania </w:t>
      </w:r>
      <w:r>
        <w:rPr>
          <w:bCs/>
        </w:rPr>
        <w:t>faxem</w:t>
      </w:r>
      <w:r>
        <w:rPr>
          <w:b/>
          <w:bCs/>
        </w:rPr>
        <w:t xml:space="preserve"> </w:t>
      </w:r>
      <w:r>
        <w:rPr/>
        <w:t>na nr 17 2218 929, e-mailem: rum@zozropczyce.pl, kadry@zozropczyce.home.pl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Udzielający zamówienia niezwłocznie odpowie na zadane pytania przesyłając odpowiedź </w:t>
      </w:r>
      <w:r>
        <w:rPr>
          <w:bCs/>
        </w:rPr>
        <w:t>faxem</w:t>
      </w:r>
      <w:r>
        <w:rPr/>
        <w:t>, e-mailem pod warunkiem, że otrzyma je najpóźniej na 3 dni robocze przed upływem terminu składania ofert.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Treść pytań i odpowiedzi Udzielający zamówienia zamieści na stronie internetowej www.zozropczyce.pl bez wskazania źródła zapyta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TWIERDZAM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i: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1 – formularz ofertowy.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2 – wzór umowy o udzielanie świadczeń zdrowotnych (dla lekarzy prowadzących indywidualną praktykę lekarską)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3 – wzór umowy o udzielanie świadczeń zdrowotnych (dla podmiotów leczniczych)</w: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1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15">
    <w:lvl w:ilvl="0">
      <w:start w:val="6"/>
      <w:numFmt w:val="upperRoman"/>
      <w:lvlText w:val="%1."/>
      <w:lvlJc w:val="left"/>
      <w:pPr>
        <w:tabs>
          <w:tab w:val="num" w:pos="0"/>
        </w:tabs>
        <w:ind w:left="862" w:hanging="72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5"/>
    <w:lvlOverride w:ilvl="0">
      <w:startOverride w:val="6"/>
    </w:lvlOverride>
  </w:num>
  <w:num w:numId="23">
    <w:abstractNumId w:val="12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3"/>
    <w:lvlOverride w:ilvl="0">
      <w:startOverride w:val="8"/>
    </w:lvlOverride>
  </w:num>
  <w:num w:numId="26">
    <w:abstractNumId w:val="1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4"/>
    <w:lvlOverride w:ilvl="0">
      <w:startOverride w:val="11"/>
    </w:lvlOverride>
  </w:num>
  <w:num w:numId="31">
    <w:abstractNumId w:val="13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zozropczyce.pl" TargetMode="External"/><Relationship Id="rId3" Type="http://schemas.openxmlformats.org/officeDocument/2006/relationships/hyperlink" Target="http://www.zozropczyce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22:00Z</dcterms:created>
  <dc:creator>Adam Bałut</dc:creator>
  <dc:description/>
  <cp:keywords/>
  <dc:language>en-US</dc:language>
  <cp:lastModifiedBy>Renata Kępka</cp:lastModifiedBy>
  <cp:lastPrinted>2025-07-16T13:34:00Z</cp:lastPrinted>
  <dcterms:modified xsi:type="dcterms:W3CDTF">2025-07-16T11:34:00Z</dcterms:modified>
  <cp:revision>50</cp:revision>
  <dc:subject/>
  <dc:title/>
</cp:coreProperties>
</file>