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do reprezentacji zgodnie </w:t>
        <w:br/>
        <w:t xml:space="preserve">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t.j. Dz. U. 2025 r. poz. 450 ze zm.), zwanej   w dalszej treści umowy ustawą,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j. Dz. U. z 2025 r. poz.450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o udzielanie świadczeń zdrowotnych (t.j. Dz. U. z 2023 r. poz. 1194 ze zm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Ilość i wykaz lekarzy  mogących wykonywać świadczenia objęte umową stanowi załącznik nr 1 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o których mowa w art. 2 ustawy o zawodach lekarza i dentysty z dnia 5 grudnia 1996 r. (tekst jednolity Dz. U. z 2023 r. poz. 1561 ze zm.) polegających na ratowaniu, przywracaniu i poprawie zdrowia pacjentów  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/>
      </w:pPr>
      <w:r>
        <w:rPr>
          <w:sz w:val="20"/>
          <w:szCs w:val="20"/>
        </w:rPr>
        <w:t>współpracy z ordynatorem/kierownikiem oddziału oraz pozostałym personelem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 na podstawie ustawy  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       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 i Płac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 z ustawy z dnia 27 sierpnia 2004 r. o świadczeniach opieki zdrowotnej finansowanych ze środków publicznych oraz ustawy  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w Zespole Opieki Zdrowotnej  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 o konkursie.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  do nieodpłatnego:</w:t>
      </w:r>
    </w:p>
    <w:p>
      <w:pPr>
        <w:pStyle w:val="Normal"/>
        <w:numPr>
          <w:ilvl w:val="0"/>
          <w:numId w:val="3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na warunkach przez niego ustal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>, z zastrzeżeniem § 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na drukach ZUS - Z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prowadzenia dokumentacji medycznej w formie papierowej i elektronicznej zgodnie z rozporządzeniem Ministra Zdrowia z dnia 9 listopada 2015 r. w sprawie rodzajów i zakresu dokumentacji medycznej oraz sposobu   jej przetwarzania. (Dz. U. z 2024 r. poz. 798 ze zm.). i wewnętrznymi uregulowaniami w tej sprawie.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 </w:t>
      </w:r>
      <w:r>
        <w:rPr>
          <w:sz w:val="20"/>
          <w:szCs w:val="20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 w szczególności zapoznania się z ryzykiem zawodowym związanym   z wykonywanymi czynnościami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na dalsze leczenie 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  i roboczej spełniającej wymogi Polskich Norm, jak również do ponoszenia kosztów utrzymania odzieży  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            na zasadach określonych w ustawie z dnia 27.08.2004 r. o świadczeniach opieki zdrowotnej finansowanych ze środków publicznych ( t.j. Dz.U. z 2024 r. poz. 146 ze zm. 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   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 wynagrodzenie brutto brutto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         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 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zobowiązany do naliczania należności 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z obowiązującymi wymogami płatnika skutkujące zakwestionowaniem przez NFZ świadczenia zdrowotnego w części lub 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art. 41 ustawy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(t.j. Dz. U. 2023 r. poz. 991 ze zm.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09.2025r. do dnia 31.08.2026 r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          i technologicznych 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Umowa niniejsza sporządzona została w dwóch jednobrzmiących egzemplarzach, z których 2 egzemplarz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rzyjmujący Zamówienie wykonywać będzie świadczenia zdrowotne objęte umową  przez następujących lekarzy anestezjologów w oddziale chirugicznym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7-17T13:22:00Z</cp:lastPrinted>
  <dcterms:modified xsi:type="dcterms:W3CDTF">2025-07-17T11:22:00Z</dcterms:modified>
  <cp:revision>33</cp:revision>
  <dc:subject/>
  <dc:title/>
</cp:coreProperties>
</file>