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.. </w:t>
      </w:r>
      <w:r>
        <w:rPr>
          <w:rFonts w:cs="Times New Roman" w:ascii="Times New Roman" w:hAnsi="Times New Roman"/>
          <w:sz w:val="20"/>
          <w:szCs w:val="20"/>
        </w:rPr>
        <w:t xml:space="preserve">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(t.j. Dz. U.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anestezjologii i intensywnej terapi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 w Oddziale Chirurgicznym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ywania świadczeń zdrowotnych z zachowaniem należytej staranności zgodnie  z zasadami sztuki lekarskiej oraz     z wykorzystaniem swoich kwalifikacji zgodnie z postępem wiedzy medycznej przy wykorzystaniu sprzętu, aparatury        i innych środków Udzielającego zamówienia 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z 2024, 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       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            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 brutto   w kwocie  ……………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anestezjologii i intensywnej terap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          na ubezpieczenia społeczne i zdrowotne zarówno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9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08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450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7-17T13:20:00Z</cp:lastPrinted>
  <dcterms:modified xsi:type="dcterms:W3CDTF">2025-07-17T11:20:00Z</dcterms:modified>
  <cp:revision>34</cp:revision>
  <dc:subject/>
  <dc:title/>
</cp:coreProperties>
</file>