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29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17.07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tel. 17 2218 616, fax: 17 2218 929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kontakt@zozropczyce.pl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pecjalistycznych świadczeń zdrowotnych                z zakresu anestezjologii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Oddział Chirurgiczny Szpitala Powiatowego </w:t>
      </w:r>
      <w:r>
        <w:rPr>
          <w:rFonts w:cs="Times New Roman" w:ascii="Times New Roman" w:hAnsi="Times New Roman"/>
          <w:sz w:val="24"/>
          <w:szCs w:val="24"/>
        </w:rPr>
        <w:t>prowadzony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 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Dz.U.2025 r. poz. 450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13.08.2025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onkurs ofert nr 29 na udzielanie</w:t>
      </w:r>
      <w:r>
        <w:rPr>
          <w:rFonts w:cs="Times New Roman" w:ascii="Times New Roman" w:hAnsi="Times New Roman"/>
          <w:b/>
          <w:i/>
          <w:sz w:val="24"/>
        </w:rPr>
        <w:t xml:space="preserve"> specjalistycznych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świadczeń zdrowotnych w zakresi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anestezjologii w oddziale chirurgicznym”.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29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13.08.2025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1.08.2025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29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09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1.08.202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Dz. U. z 2024 r.  poz. 14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tel. 17 2231 715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jc w:val="both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>na nr 17 2218 929, e-mailem: rum@zozropczyce.pl, kadry@zozropczyce.home.pl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1 – formularz ofertowy.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zozropczyce.pl" TargetMode="External"/><Relationship Id="rId3" Type="http://schemas.openxmlformats.org/officeDocument/2006/relationships/hyperlink" Target="http://www.zozropczyce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22:00Z</dcterms:created>
  <dc:creator>Adam Bałut</dc:creator>
  <dc:description/>
  <cp:keywords/>
  <dc:language>en-US</dc:language>
  <cp:lastModifiedBy>Renata Kępka</cp:lastModifiedBy>
  <cp:lastPrinted>2025-07-16T13:25:00Z</cp:lastPrinted>
  <dcterms:modified xsi:type="dcterms:W3CDTF">2025-07-16T11:25:00Z</dcterms:modified>
  <cp:revision>47</cp:revision>
  <dc:subject/>
  <dc:title/>
</cp:coreProperties>
</file>