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MOWA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a w dniu  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St. Wyszyńskiego 54, zarejestrowanym              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..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uprawnionego                     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</w:t>
      </w:r>
      <w:r>
        <w:rPr>
          <w:b/>
          <w:sz w:val="20"/>
          <w:szCs w:val="20"/>
        </w:rPr>
        <w:t>..</w:t>
      </w:r>
      <w:r>
        <w:rPr>
          <w:sz w:val="20"/>
          <w:szCs w:val="20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 wyniku przeprowadzonego konkursu rozstrzygniętego w dniu ……………., przeprowadzonego na podstawie art.26 ustawy       z dnia 15 kwietnia 2011 r. o działalności leczniczej (Dz. U. 2023 r. poz. 991 ze zm.), zwanej w dalszej treści umowy ustawą,                    </w:t>
      </w:r>
      <w:r>
        <w:rPr>
          <w:kern w:val="2"/>
          <w:sz w:val="20"/>
          <w:szCs w:val="20"/>
        </w:rPr>
        <w:t>o następującej treści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0"/>
          <w:szCs w:val="20"/>
        </w:rPr>
        <w:t xml:space="preserve">Celem umowy jest wykonywanie zadań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przez </w:t>
      </w:r>
      <w:r>
        <w:rPr>
          <w:b/>
          <w:sz w:val="20"/>
          <w:szCs w:val="20"/>
        </w:rPr>
        <w:t>Przyjmu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e</w:t>
      </w:r>
      <w:r>
        <w:rPr>
          <w:sz w:val="20"/>
          <w:szCs w:val="20"/>
        </w:rPr>
        <w:t xml:space="preserve"> w zakresie                         i na warunkach określonych w szczególności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ustawie z dnia 15 kwietnia 2011 r. o działalności leczniczej ( Dz. U.2025 r. poz. 450 ze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tawie z dnia 27 sierpnia 2004 r. o świadczeniach opieki zdrowotnej finansowanych ze środków publicznych (tekst jednolity </w:t>
      </w:r>
      <w:r>
        <w:rPr>
          <w:rStyle w:val="H1"/>
          <w:sz w:val="20"/>
          <w:szCs w:val="20"/>
        </w:rPr>
        <w:t>Dz. U. 2024 r. poz. 146 ze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rozporządzenia Ministra Zdrowia z dnia 8 września 2015 r. w sprawie ogólnych warunków umów  o udzielanie świadczeń zdrowotnych (Dz. U. z 2023 r. poz. 1194 ze zm.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numPr>
          <w:ilvl w:val="0"/>
          <w:numId w:val="27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dziela, a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jmuje obowiązek udzielania świadczeń zdrowotnych w ramach zadań opisanych w ogłoszeniu konkursu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oprzez przedsiębiorstwo podmiotu leczniczego :……………...………………………………………………… 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Świadczenia zdrowotne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lekarze określeni w pkt. 3: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siadają zezwolenie na wykonywanie indywidualnej praktyki lekarskiej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</w:rPr>
        <w:t>spełniają wymagania zdrowotne wymagane do wykonywania świadczeń   na podstawie odrębnych przepisów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>Ilość i wykaz lekarzy  mogących wykonywać świadczenia objęte umową stanowi załącznik nr 1  do umowy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dpowiada za osoby trzecie, którym zlecił wykonywanie obowiązków wynikających               z niniejszej umowy jak za czyny własne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opuszcza się zmianę składu osobowego lekarzy wykonujących w imieniu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świadczenia objęte umową, co wymaga zmiany umowy na piśmie w formie aktualizacji wykazu określonego w ust. 5 oraz przedstawi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kumentów potwierdzających posiadanie przez nowych  lekarzy kwalifikacji wymaga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 xml:space="preserve">W ramach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,               o których mowa w art. 2 ustawy o zawodach lekarza i dentysty z dnia 5 grudnia 1996 r. (t. j. Dz. U. z 2023 r. poz. 1561     ze zm.) polegających na ratowaniu, przywracaniu i poprawie zdrowia pacjentów  a w szczególności: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diagnostyce, leczeniu, sprawowaniu opieki nad pacjentami oddziału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udzielaniu konsultacji  w innych oddziałach szpitala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0"/>
          <w:szCs w:val="20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/>
      </w:pPr>
      <w:r>
        <w:rPr>
          <w:sz w:val="20"/>
          <w:szCs w:val="20"/>
        </w:rPr>
        <w:t>współpracy z ordynatorem/kierownikiem oddziału oraz pozostałym personelem szpitala,</w:t>
      </w:r>
    </w:p>
    <w:p>
      <w:pPr>
        <w:pStyle w:val="Akapitzlist"/>
        <w:ind w:left="720" w:firstLine="120"/>
        <w:jc w:val="both"/>
        <w:rPr/>
      </w:pPr>
      <w:r>
        <w:rPr>
          <w:sz w:val="20"/>
          <w:szCs w:val="20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 w Zespole Opieki Zdrowotnej w Ropczycach. 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both"/>
        <w:rPr>
          <w:color w:val="FF00FF"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niezbędnych                  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Uprawnionymi do bezpłatnego korzystania ze świadczeń zdrowotnych, o których mowa w § 2, są osoby ubezpieczone           w Narodowym Funduszu Zdrowia, z którym </w:t>
      </w:r>
      <w:r>
        <w:rPr>
          <w:b/>
          <w:sz w:val="20"/>
          <w:szCs w:val="20"/>
        </w:rPr>
        <w:t>Udzielający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podpisał umowy a także </w:t>
        <w:tab/>
        <w:t xml:space="preserve">inne osoby uprawnione        na podstawie ustawy  o </w:t>
      </w:r>
      <w:r>
        <w:rPr>
          <w:color w:val="000000"/>
          <w:sz w:val="20"/>
          <w:szCs w:val="20"/>
        </w:rPr>
        <w:t>świadczeniach opieki zdrowotnej finansowanych ze środków publicznych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W sytuacjach, w których zgodnie z wyżej cyt. ustawą koszty świadczenia ponosi ubezpieczony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informować o tym pacjenta przed udzieleniem świadczenia oraz za jego zgodą udzielić świadczeń po potwierdzeniu uiszczenia ustalonej opłaty wg Cennika Usług obowiązującego u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z cały okres trwania umowy do zapewnienia ciągłości udzielania świadczeń oraz uprzedniego ustalania ewentualnych planowanych przerw w świadczeniu usług z </w:t>
      </w:r>
      <w:r>
        <w:rPr>
          <w:color w:val="000000"/>
          <w:sz w:val="20"/>
          <w:szCs w:val="20"/>
        </w:rPr>
        <w:t xml:space="preserve">Kierownikiem Działu Spraw Pracowniczych i Płac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raz powiadamiania Zastępcy Dyrektora ds. Lecznictwa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 nieplanowanych nieobecnościach, z odpowiednim wyprzedzeniem ( co najmniej 12-godzinnym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Dni i godziny udzielania świadczeń uzgadniane są między </w:t>
      </w:r>
      <w:r>
        <w:rPr>
          <w:b/>
          <w:sz w:val="20"/>
          <w:szCs w:val="20"/>
        </w:rPr>
        <w:t>Przyjmującym zamówienie</w:t>
      </w:r>
      <w:r>
        <w:rPr>
          <w:sz w:val="20"/>
          <w:szCs w:val="20"/>
        </w:rPr>
        <w:t xml:space="preserve"> a osobami reprezentujący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w harmonogramie udzielania świadczeń zdrowot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Harmonogram udzielania świadczeń na dany miesiąc ustalany jest przez strony umowy nie później niż  do 25 dnia miesiąca poprzedzającego miesiąc, na który ustalany jest harmonogram. </w:t>
      </w:r>
      <w:r>
        <w:rPr>
          <w:color w:val="000000"/>
          <w:sz w:val="20"/>
          <w:szCs w:val="20"/>
        </w:rPr>
        <w:t xml:space="preserve">Odmowa ustalenia harmonogramu udzielania świadczeń stosownie  do zapotrzebowania </w:t>
      </w:r>
      <w:r>
        <w:rPr>
          <w:b/>
          <w:color w:val="000000"/>
          <w:sz w:val="20"/>
          <w:szCs w:val="20"/>
        </w:rPr>
        <w:t>Udzielającego zamówienia</w:t>
      </w:r>
      <w:r>
        <w:rPr>
          <w:color w:val="000000"/>
          <w:sz w:val="20"/>
          <w:szCs w:val="20"/>
        </w:rPr>
        <w:t xml:space="preserve"> może skutkować natychmiastowym rozwiązaniem niniejszej umowy. 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trony uzgadniają, iż harmonogram pracy ustalony będzie w sposób umożliwiający skorzystanie przez każdego z lekarzy z 31 dni nieodpłatnych przerw w świadczeniu usług w ciągu roku kalendarzowego na jego pisemny wniosek i po uzyskaniu zgody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oświadcza, iż z tytułu zawarcia niniejszej umowy przyjmuje na siebie obowiązki wynikające         z ustawy z dnia 27 sierpnia 2004 r. o świadczeniach opieki zdrowotnej finansowanych ze środków publicznych oraz ustawy    z dnia 26 lipca 1991 o podatku dochodowym od osób fizycznych (tekst jednolity Dz. U. z 2024 r. poz. 226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jest zobowiązany do dbałości o wizerunek </w:t>
      </w:r>
      <w:r>
        <w:rPr>
          <w:b/>
          <w:bCs/>
          <w:sz w:val="20"/>
          <w:szCs w:val="20"/>
        </w:rPr>
        <w:t>Udzielającego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ówienia</w:t>
      </w:r>
      <w:r>
        <w:rPr>
          <w:bCs/>
          <w:sz w:val="20"/>
          <w:szCs w:val="20"/>
        </w:rPr>
        <w:t>, respektowania zarządzeń, regulaminów i przepisów BHP obowiązujących  w Zespole Opieki Zdrowotnej  w Ropczyca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Szczegółowy zakres zadań </w:t>
      </w:r>
      <w:r>
        <w:rPr>
          <w:b/>
          <w:bCs/>
          <w:sz w:val="20"/>
          <w:szCs w:val="20"/>
        </w:rPr>
        <w:t>Przyjmującego zamówienie</w:t>
      </w:r>
      <w:r>
        <w:rPr>
          <w:bCs/>
          <w:sz w:val="20"/>
          <w:szCs w:val="20"/>
        </w:rPr>
        <w:t xml:space="preserve"> opisany został w ogłoszeniu  o konkursie. 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wobec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nieodpłatnego:</w:t>
      </w:r>
    </w:p>
    <w:p>
      <w:pPr>
        <w:pStyle w:val="Normal"/>
        <w:numPr>
          <w:ilvl w:val="0"/>
          <w:numId w:val="33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ogrzewania, zaopatrzenia w energie elektryczną i wodę lokali wykorzystanych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utrzymania czystości i porządku w lokalach wykorzystanych do wykonywania umow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0"/>
          <w:szCs w:val="20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TextBody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0"/>
          <w:szCs w:val="20"/>
        </w:rPr>
        <w:t xml:space="preserve">standardów udzielania świadczeń zdrowot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współpracy z lekarzami oraz pielęgniarkami udzielającymi świadczeń zdrowotnych na rzecz pacjentów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daje zlecenia lekarskie pielęgniarkom oraz kontroluje  ich wykona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Ordynator/kierownik oddziału/przychodni może zlecać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wykonanie obowiązków o charakterze medycznym, np. określonych zabiegów, badań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sz w:val="20"/>
          <w:szCs w:val="20"/>
        </w:rPr>
        <w:t>Prowadzenie dokumentacji medycznej oraz sprawozdawczości statystycznej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5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 dla potrzeb NFZ na aktualnie obowiązujących drukach wg wzoru określonego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, innej, niż określona w ust. 1, jeżeli jest to uzasadnione potrzeba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,   na warunkach przez niego ustalo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składania wymaganych sprawozdań w nieprzekraczalnych terminach ustal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</w:rPr>
        <w:t xml:space="preserve">Obowiązujące druki i formularze zapewnia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>, z zastrzeżeniem § 16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bowiązany jest do posiadania uprawnień do orzekania o czasowej niezdolności do pracy       na drukach ZUS - ZL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6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 xml:space="preserve"> zobowiązuje się do zaopatr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druki recept. Koszt wydruku recept ponosi </w:t>
      </w: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>.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7</w:t>
      </w:r>
    </w:p>
    <w:p>
      <w:pPr>
        <w:pStyle w:val="TextBody"/>
        <w:numPr>
          <w:ilvl w:val="0"/>
          <w:numId w:val="4"/>
        </w:numPr>
        <w:ind w:left="426" w:hanging="426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prowadzenia dokumentacji medycznej w formie papierowej i elektronicznej zgodnie z rozporządzeniem Ministra Zdrowia z dnia 9 listopada 2015 r. w sprawie rodzajów i zakresu dokumentacji medycznej oraz sposobu   jej przetwarzania. (t.j. Dz. U. z 2024 r. poz. 798 ze zm.). i wewnętrznymi uregulowaniami w tej sprawie.</w:t>
      </w:r>
    </w:p>
    <w:p>
      <w:pPr>
        <w:pStyle w:val="TextBody"/>
        <w:numPr>
          <w:ilvl w:val="0"/>
          <w:numId w:val="4"/>
        </w:numPr>
        <w:ind w:left="426" w:hanging="426"/>
        <w:rPr>
          <w:sz w:val="20"/>
          <w:szCs w:val="20"/>
        </w:rPr>
      </w:pPr>
      <w:r>
        <w:rPr>
          <w:b/>
          <w:sz w:val="20"/>
          <w:szCs w:val="20"/>
        </w:rPr>
        <w:t xml:space="preserve">Udzielający zamówienie </w:t>
      </w:r>
      <w:r>
        <w:rPr>
          <w:sz w:val="20"/>
          <w:szCs w:val="20"/>
        </w:rPr>
        <w:t>powierza</w:t>
      </w:r>
      <w:r>
        <w:rPr>
          <w:b/>
          <w:sz w:val="20"/>
          <w:szCs w:val="20"/>
        </w:rPr>
        <w:t xml:space="preserve"> Przyjmującemu zamówienie </w:t>
      </w:r>
      <w:r>
        <w:rPr>
          <w:sz w:val="20"/>
          <w:szCs w:val="20"/>
        </w:rPr>
        <w:t>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4"/>
        </w:numPr>
        <w:ind w:left="426" w:hanging="426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należytego zabezpieczenia przedmiotowych danych osobowych i nie udostępniania ich osobom nieuprawnionym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strzegania zasad wynikających z art. 304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p,  w szczególności zapoznania się z ryzykiem zawodowym związanym  z wykonywanymi czynnościami,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8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0"/>
          <w:szCs w:val="20"/>
        </w:rPr>
        <w:t>Udzielający zamówieni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jest zobowiązany do kierowania na badania, konsultacje i zabiegi rehabilitacyjne w wypadkach, gdy jest to celowe i uzasadnione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ierowania  na dalsze leczenie do innych podmiotów leczniczych w razie takiej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konieczności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</w:rPr>
        <w:t>§ 1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pewnienia lekarzom we własnym zakresie odzieży ochronnej i roboczej spełniającej wymogi Polskich Norm, jak również do ponoszenia kosztów utrzymania odzieży  w należytym stanie</w:t>
      </w:r>
      <w:r>
        <w:rPr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orzystania przez niego trakcie wykonywania przez niego świadczeń zdrowotnych, z obiektów i infrastruktury należącej d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nie może wykorzystywać udostępnionych przez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wyposażenia medycznego, środków transportu oraz materiałów medycznych  do udzielania innych, niż objęte umową, świadczeń zdrowotnych, bez zgody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0"/>
          <w:szCs w:val="20"/>
        </w:rPr>
        <w:t>Przyjmujący zamówienie</w:t>
      </w:r>
      <w:r>
        <w:rPr>
          <w:color w:val="000000"/>
          <w:sz w:val="20"/>
          <w:szCs w:val="20"/>
        </w:rPr>
        <w:t xml:space="preserve"> zobowiązuje się do poddania kontroli przeprowadzanej przez Narodowy Fundusz Zdrowia           na zasadach określonych w ustawie z dnia 27.08.2004 r. o świadczeniach opieki zdrowotnej finansowanych ze środków publicznych ( t.j. Dz.U. z 2024 r. poz. 146 ze zm.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ddać się kontroli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, w tym również kontroli przeprowadzonej przez osoby upoważnione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 Kontrola obejmuje wykonywanie umowy,      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0"/>
          <w:szCs w:val="20"/>
        </w:rPr>
      </w:pPr>
      <w:r>
        <w:rPr>
          <w:sz w:val="20"/>
          <w:szCs w:val="20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Stwierdzenie w trakcie kontroli uchybień w jej wykonywaniu spowoduje nałożenie n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W przypadku przeprowadzenia kontroli trybu, zakresu i jakości wykonywanych świadczeń przez przedstawicieli NFZ             i wykazania przez NFZ uchybień i nieprawidłowości w udzielaniu świadczeń czy też prowadzeniu dokumentacji,</w:t>
      </w:r>
      <w:r>
        <w:rPr>
          <w:color w:val="FF66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twierdzenia wystawienia recept osobom nieuprawnionym lub w przypadkach nieuzasadnionych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oraz nałożeniu z tego tytułu kary   n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dokona korekty wynagrodzenia przysługującego </w:t>
      </w:r>
      <w:r>
        <w:rPr>
          <w:b/>
          <w:sz w:val="20"/>
          <w:szCs w:val="20"/>
        </w:rPr>
        <w:t>Przyjmującemu zamówienia</w:t>
      </w:r>
      <w:r>
        <w:rPr>
          <w:sz w:val="20"/>
          <w:szCs w:val="20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powiadomi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terminie planowanej kontroli. W przypadku kontroli prowadzonej przez przedstawicieli NFZ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niezwłocznego poinformowa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4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a wykonywanie świadczeń zdrowotnych, otrzyma  wynagrodzenie brutto brutto w wysokości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Zmiana wynagrodzenia możliwa jest tylko w drodze renegocjacji, w sytuacji gdy   konieczność taka wynika z okoliczności, których nie można było przewidzieć w chwili zawarcia umow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 zastrzeżeniem ust. 3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w całości koszty związane z naliczeniem  i wypłatą składek            na ubezpieczenie społeczne i ubezpieczenie zdrowotne osób, którymi się będzie posługiwał przy realizacji niniejszej umowy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osób, którymi posługuje się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 realizacji niniejszej umowy, które są jednocześnie zatrudnione na umowę o pracę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– płatnikiem składek na ubezpieczenie społeczne                       i ubezpieczenie zdrowotnej jest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. W takim przypadku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ekazuje </w:t>
      </w:r>
      <w:r>
        <w:rPr>
          <w:b/>
          <w:sz w:val="20"/>
          <w:szCs w:val="20"/>
        </w:rPr>
        <w:t>Udzielającemu zamówienie</w:t>
      </w:r>
      <w:r>
        <w:rPr>
          <w:sz w:val="20"/>
          <w:szCs w:val="20"/>
        </w:rPr>
        <w:t xml:space="preserve"> co miesiąc zestawienie powyższych osób z wyszczególnieniem wysokości ich przychodów otrzymywanych z tytułu realizacji niniejszej umowy. Z kwoty wynagrodzenia należnego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zostaną w całości odliczone kwoty, które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zapłacił jako płatnik składek od osób  zatrudnionych       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z tytułu przychodów osiąganych w związku z realizacją niniejszej umowy. Powyższa zasada odnosi się do innych przypadków określonych w powszechnie obowiązujących przepisach prawa,   w których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jest zobowiązany do naliczania należności   o charakterze publicznoprawnym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5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sz w:val="20"/>
          <w:szCs w:val="20"/>
        </w:rPr>
        <w:t xml:space="preserve">Należność z tytułu wykonywania umowy wypłacana będzie w terminach miesięcznych na podstawie rachunku wystawionego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0"/>
          <w:szCs w:val="20"/>
        </w:rPr>
        <w:t xml:space="preserve">Rachunek, o którym mowa w ust. 1, za miesiąc, za który ma zostać wypłacona należność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kłada </w:t>
      </w:r>
      <w:r>
        <w:rPr>
          <w:b/>
          <w:sz w:val="20"/>
          <w:szCs w:val="20"/>
        </w:rPr>
        <w:t>Udzielającemu zamówienia</w:t>
      </w:r>
      <w:r>
        <w:rPr>
          <w:sz w:val="20"/>
          <w:szCs w:val="20"/>
        </w:rPr>
        <w:t xml:space="preserve"> w terminie do dwunastego dnia kalendarzowego następnego miesiąca. Zapłata nastąpi nie wcześniej niż 20 dnia i nie później niż 28 dnia kalendarzowego miesiąca następującego po miesiącu, za który ma zostać wypłacona należność na konto wskazane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0"/>
          <w:szCs w:val="20"/>
        </w:rPr>
        <w:t xml:space="preserve">Za datę spełnienia świadczenia pieniężnego uznaje się dzień, w którym nastąpiło obciążenie rachunku bankoweg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0"/>
          <w:szCs w:val="20"/>
        </w:rPr>
        <w:t xml:space="preserve">W razie opóźnienia w uiszczeniu należności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przysługują odsetki ustawow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Ewidentnie nierzetelne prowadzenie dokumentacji medycznej lub kwalifikowanie procedur medycznych niezgodnie               z obowiązującymi wymogami płatnika skutkujące zakwestionowaniem przez NFZ świadczenia zdrowotnego w części lub     w całości, skutkować będzie obniżeniem wynagrod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 xml:space="preserve">a/ 100%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b/ 50% kwoty nałożonej  na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kary umo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recept lekarskich w całości obciążają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7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amodzielnie dokonuje rozliczeń z przychodów osiąganych z niniejszej umowy zgodnie                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sz w:val="20"/>
          <w:szCs w:val="20"/>
        </w:rPr>
        <w:t xml:space="preserve">Oświadc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świadczeniu usług na rzecz ludności złożone na podstawie   art. 41 ustawy       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8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odpowiedzialność za ordynowanie leków, materiałów medycznych, środków leczniczych    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Ordynowanie leków powinno odbywać się zgodnie z obowiązującymi w tym zakresie przepisami oraz zgodnie                        z receptariuszem szpitalnym wprowadzonym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godnie z art. 27 ust. 7 ustawy z dnia 15 kwietnia 2011 r. o działalności leczniczej (t.j. Dz. U. 2023 r. poz. 991 ze zm.)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0</w:t>
      </w:r>
    </w:p>
    <w:p>
      <w:pPr>
        <w:pStyle w:val="Normal"/>
        <w:widowControl w:val="false"/>
        <w:numPr>
          <w:ilvl w:val="0"/>
          <w:numId w:val="40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warcia umowy ubezpieczenia  odpowiedzialności cywilnej zgodnie              z obowiązującymi przepisami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pię aktualnej polisy ubezpieczeniowej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niezwłocznie doręczyć </w:t>
      </w:r>
      <w:r>
        <w:rPr>
          <w:b/>
          <w:sz w:val="20"/>
          <w:szCs w:val="20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Umowa obowiązuje na czas określony od dnia  </w:t>
      </w:r>
      <w:r>
        <w:rPr>
          <w:b/>
          <w:sz w:val="20"/>
          <w:szCs w:val="20"/>
        </w:rPr>
        <w:t xml:space="preserve">01.09.2025 r. do dnia 31.08.2026 r. 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2</w:t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mowa ulega rozwiązaniu: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1)  po upływie okresu na który została zawarta,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2)  za pisemnym porozumieniem stron umowy w uzgodnionym terminie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Każdej ze stron przysługuje prawo rozwiązania umowy na piśmie za  3-miesięcznym okresem wypowiedzenia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z</w:t>
      </w:r>
      <w:r>
        <w:rPr>
          <w:sz w:val="20"/>
          <w:szCs w:val="20"/>
        </w:rPr>
        <w:t xml:space="preserve"> powod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0"/>
          <w:szCs w:val="20"/>
        </w:rPr>
        <w:t xml:space="preserve">1)  ogranicz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2)   nieodpowiedniej jakości usług świadczonych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nieterminowego przekazywa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ymaganych  sprawozda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4)  utraty uprawnień do wykonywania zawodu przez </w:t>
      </w:r>
      <w:r>
        <w:rPr>
          <w:b/>
          <w:bCs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autoSpaceDE w:val="false"/>
        <w:ind w:left="567" w:hanging="141"/>
        <w:jc w:val="both"/>
        <w:rPr/>
      </w:pPr>
      <w:r>
        <w:rPr>
          <w:sz w:val="20"/>
          <w:szCs w:val="20"/>
        </w:rPr>
        <w:t xml:space="preserve">5) popełni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 xml:space="preserve">w czasie trwania umowy przestępstwa uniemożliwiającego dalsze wykonywanie świadczeń zdrowotnych, 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0"/>
          <w:szCs w:val="20"/>
        </w:rPr>
        <w:t xml:space="preserve">6)  nie doręcz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widowControl w:val="false"/>
        <w:autoSpaceDE w:val="false"/>
        <w:ind w:left="426" w:hanging="69"/>
        <w:rPr>
          <w:b/>
          <w:b/>
          <w:sz w:val="20"/>
          <w:szCs w:val="20"/>
        </w:rPr>
      </w:pPr>
      <w:r>
        <w:rPr>
          <w:sz w:val="20"/>
          <w:szCs w:val="20"/>
        </w:rPr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W razie rozwiązania lub ustania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niezwłocznie przekazać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3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W czasie trwania umowy, a także przez okres 3 lat od dnia jej rozwiązania lub wygaśnięcia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chowania w ścisłej tajemnicy informacji ekonomicznych, handlowych, organizacyjnych, technicznych i technologicznych  nie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5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bezwzględnego wywiązywania się z obowiązków nałożonych na niego niniejszą umową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0"/>
          <w:szCs w:val="20"/>
        </w:rPr>
        <w:t xml:space="preserve">Nie przestrzeganie postanowień niniejszej umowy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 spowoduje nałożenie na niego kary umownej w wysokości 1.000 zł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0"/>
          <w:szCs w:val="20"/>
        </w:rPr>
        <w:t xml:space="preserve">Jeżeli szkoda będzie wyższa niż kara umowna,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6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7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8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sprawach nie uregulowanych niniejszą umową mają zastosowanie przepisy kodeksu cywilnego oraz </w:t>
      </w:r>
      <w:r>
        <w:rPr>
          <w:color w:val="000000"/>
          <w:sz w:val="20"/>
          <w:szCs w:val="20"/>
        </w:rPr>
        <w:t xml:space="preserve">przepisy </w:t>
      </w:r>
      <w:r>
        <w:rPr>
          <w:sz w:val="20"/>
          <w:szCs w:val="20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9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0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ory wynikające z niniejszej umowy rozpatrywać będzie sąd powszechny właściwy miejscowo dla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Umowa niniejsza sporządzona została w dwóch jednobrzmiących egzemplarzach, z których 2 egzemplarze otrzymuj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1 egzemplarz </w:t>
      </w:r>
      <w:r>
        <w:rPr>
          <w:b/>
          <w:sz w:val="20"/>
          <w:szCs w:val="20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d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ej w dniu  ………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St. Wyszyńskiego 54, zarejestrowanym              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..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uprawnionego                         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rzyjmujący Zamówienie wykonywać będzie świadczenia zdrowotne objęte umową  przez następujących lekarzy anestezjologów: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3"/>
    <w:lvlOverride w:ilvl="0">
      <w:startOverride w:val="1"/>
    </w:lvlOverride>
  </w:num>
  <w:num w:numId="27">
    <w:abstractNumId w:val="24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12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18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9"/>
    <w:lvlOverride w:ilvl="0">
      <w:startOverride w:val="1"/>
    </w:lvlOverride>
  </w:num>
  <w:num w:numId="38">
    <w:abstractNumId w:val="22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18:00Z</dcterms:created>
  <dc:creator>Adam Bałut</dc:creator>
  <dc:description/>
  <cp:keywords/>
  <dc:language>en-US</dc:language>
  <cp:lastModifiedBy>Renata Kępka</cp:lastModifiedBy>
  <cp:lastPrinted>2025-07-17T13:15:00Z</cp:lastPrinted>
  <dcterms:modified xsi:type="dcterms:W3CDTF">2025-07-17T11:15:00Z</dcterms:modified>
  <cp:revision>38</cp:revision>
  <dc:subject/>
  <dc:title/>
</cp:coreProperties>
</file>