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4 r. poz. 799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t.j. Dz. U. z 2025 r. poz. 450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 poz. 1194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.j. Dz. U. z 2024 r. poz. 1287 ze zm.) polegających na ratowaniu, przywracaniu i poprawie zdrowia pacjentów  </w:t>
        <w:br/>
        <w:t>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2"/>
          <w:szCs w:val="22"/>
        </w:rPr>
        <w:t>współpracy z ordynatorem/kierownikiem oddziału oraz pozostałym personelem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specjalistycznych świadczeń zdrowotnych w Zespole Opieki Zdrowotnej w Ropczycach – Oddziale Anestezjologii i Intensywnej Terapii łącznie z wykonywaniem czynności zastrzeżonych przepisami prawa dla kierującego oddziałem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ł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 na siebie obowiązki wynikające z ustawy z dnia 27 sierpnia 2004 r. o świadczeniach opieki zdrowotnej finansowanych ze środków publicznych oraz ustawy z dnia 26 lipca 1991 o podatku dochodowym od osób fizycznych (t.j. Dz. U. z 2024 r. poz. 226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 i elektronicznej zgodnie z rozporządzeniem Ministra Zdrowia z dnia 9 listopada 2015 r. w sprawie rodzajów          i zakresu dokumentacji medycznej oraz sposobu jej przetwarzania. (Dz. U. z 2024 r. poz. 798 ze zm.)                    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 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t.j. Dz.U. 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 w wysokości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    z okoliczności, których nie można było przewidzieć w chwili zawarcia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t.j.Dz. U. z 2025 r. poz. 450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9.2025 r. do dnia 31.08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Każdej ze stron przysługuje prawo rozwiązania umowy na piśmie za  3-miesięcznym okresem wypowiedzenia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1)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3) 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sprawozda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4) 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ind w:left="709" w:hanging="425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7-17T12:17:00Z</cp:lastPrinted>
  <dcterms:modified xsi:type="dcterms:W3CDTF">2025-07-17T10:24:00Z</dcterms:modified>
  <cp:revision>46</cp:revision>
  <dc:subject/>
  <dc:title/>
</cp:coreProperties>
</file>