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 nr 2 do SWK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zó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MOW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udzielanie świadczeń zdrowot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</w:rPr>
        <w:t xml:space="preserve">zawarta w dniu  </w:t>
      </w:r>
      <w:r>
        <w:rPr>
          <w:rFonts w:cs="Times New Roman" w:ascii="Times New Roman" w:hAnsi="Times New Roman"/>
          <w:b/>
        </w:rPr>
        <w:t xml:space="preserve">………………….. </w:t>
      </w:r>
      <w:r>
        <w:rPr>
          <w:rFonts w:cs="Times New Roman" w:ascii="Times New Roman" w:hAnsi="Times New Roman"/>
        </w:rPr>
        <w:t>w Ropczycach, pomiędzy: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</w:rPr>
        <w:t xml:space="preserve">Zespołem Opieki  Zdrowotnej ul. Ks. Kard. Stefana Wyszyńskiego 54, 39-100 Ropczyce, reprezentowanym przez </w:t>
      </w:r>
      <w:r>
        <w:rPr>
          <w:rFonts w:cs="Times New Roman" w:ascii="Times New Roman" w:hAnsi="Times New Roman"/>
          <w:b/>
        </w:rPr>
        <w:t xml:space="preserve">………………. </w:t>
      </w:r>
      <w:r>
        <w:rPr>
          <w:rFonts w:cs="Times New Roman" w:ascii="Times New Roman" w:hAnsi="Times New Roman"/>
        </w:rPr>
        <w:t xml:space="preserve"> zwanym            w dalszej treści umowy </w:t>
      </w:r>
      <w:r>
        <w:rPr>
          <w:rFonts w:cs="Times New Roman" w:ascii="Times New Roman" w:hAnsi="Times New Roman"/>
          <w:b/>
          <w:bCs/>
        </w:rPr>
        <w:t xml:space="preserve">Udzielającym zamówienia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</w:rPr>
        <w:t xml:space="preserve">lekarzem, Panią/Panem </w:t>
      </w:r>
      <w:r>
        <w:rPr>
          <w:rFonts w:cs="Times New Roman" w:ascii="Times New Roman" w:hAnsi="Times New Roman"/>
          <w:b/>
          <w:bCs/>
          <w:iCs/>
        </w:rPr>
        <w:t xml:space="preserve">…………………… </w:t>
      </w:r>
      <w:r>
        <w:rPr>
          <w:rFonts w:cs="Times New Roman" w:ascii="Times New Roman" w:hAnsi="Times New Roman"/>
        </w:rPr>
        <w:t xml:space="preserve">zamieszkałą/ym </w:t>
      </w:r>
      <w:r>
        <w:rPr>
          <w:rFonts w:cs="Times New Roman" w:ascii="Times New Roman" w:hAnsi="Times New Roman"/>
          <w:b/>
          <w:iCs/>
        </w:rPr>
        <w:t xml:space="preserve">………………… </w:t>
      </w:r>
      <w:r>
        <w:rPr>
          <w:rFonts w:cs="Times New Roman" w:ascii="Times New Roman" w:hAnsi="Times New Roman"/>
        </w:rPr>
        <w:t xml:space="preserve">posiadającą prawo wykonywania zawodu numer </w:t>
      </w:r>
      <w:r>
        <w:rPr>
          <w:rFonts w:cs="Times New Roman" w:ascii="Times New Roman" w:hAnsi="Times New Roman"/>
          <w:b/>
          <w:iCs/>
        </w:rPr>
        <w:t>………….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o specjalności </w:t>
      </w:r>
      <w:r>
        <w:rPr>
          <w:rFonts w:cs="Times New Roman" w:ascii="Times New Roman" w:hAnsi="Times New Roman"/>
          <w:b/>
          <w:iCs/>
        </w:rPr>
        <w:t xml:space="preserve">……………… </w:t>
      </w:r>
      <w:r>
        <w:rPr>
          <w:rFonts w:cs="Times New Roman" w:ascii="Times New Roman" w:hAnsi="Times New Roman"/>
        </w:rPr>
        <w:t>wpisaną           do rejestru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indywidualnych specjalistycznych praktyk lekarskich Okręgowej Izby Lekarskiej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w Rzeszowie pod numerem </w:t>
      </w:r>
      <w:r>
        <w:rPr>
          <w:rFonts w:cs="Times New Roman" w:ascii="Times New Roman" w:hAnsi="Times New Roman"/>
          <w:b/>
        </w:rPr>
        <w:t>……………………………………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prowadzącą działalność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gospodarczą pod firmą: </w:t>
      </w:r>
      <w:r>
        <w:rPr>
          <w:rFonts w:cs="Times New Roman" w:ascii="Times New Roman" w:hAnsi="Times New Roman"/>
          <w:b/>
        </w:rPr>
        <w:t xml:space="preserve">…………………………………………. </w:t>
      </w:r>
      <w:r>
        <w:rPr>
          <w:rFonts w:cs="Times New Roman" w:ascii="Times New Roman" w:hAnsi="Times New Roman"/>
        </w:rPr>
        <w:t xml:space="preserve">wpisaną do </w:t>
      </w:r>
      <w:r>
        <w:rPr>
          <w:rFonts w:cs="Times New Roman" w:ascii="Times New Roman" w:hAnsi="Times New Roman"/>
          <w:b/>
        </w:rPr>
        <w:t>Centralnej Ewidencji i Informacji o Działalności Gospodarczej Rzeczypospolitej Polskiej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</w:rPr>
        <w:t xml:space="preserve">posiadającą REGON: </w:t>
      </w:r>
      <w:r>
        <w:rPr>
          <w:rFonts w:cs="Times New Roman" w:ascii="Times New Roman" w:hAnsi="Times New Roman"/>
          <w:b/>
        </w:rPr>
        <w:t>……………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</w:rPr>
        <w:t xml:space="preserve">NIP: </w:t>
      </w:r>
      <w:r>
        <w:rPr>
          <w:rFonts w:cs="Times New Roman" w:ascii="Times New Roman" w:hAnsi="Times New Roman"/>
          <w:b/>
        </w:rPr>
        <w:t>…………………..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zwaną w dalszej treści umowy </w:t>
      </w:r>
      <w:r>
        <w:rPr>
          <w:rFonts w:cs="Times New Roman" w:ascii="Times New Roman" w:hAnsi="Times New Roman"/>
          <w:b/>
        </w:rPr>
        <w:t>Przyjmującym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Umowa zawarta na podstawie Ustawy z dnia 15.04.2011 r. o działalności leczniczej   (t.j. Dz. U. z 2025 r. poz. 450         ze zm.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OSTANOWIENIA OGÓL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rzedmiotem umowy jest udzielanie świadczeń zdrowotnych pacjentom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 xml:space="preserve">przez lekarza posiadającego wymagane przepisami prawa kwalifikacje  w zakresie </w:t>
      </w:r>
      <w:r>
        <w:rPr>
          <w:rFonts w:cs="Times New Roman" w:ascii="Times New Roman" w:hAnsi="Times New Roman"/>
          <w:b/>
          <w:iCs/>
        </w:rPr>
        <w:t>anestezjologii i intensywnej terapii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określają, iż  minimalna liczba osób udzielających świadczenia zdrowotne wynosi …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akres świadczeń zdrowotnych udzielanych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 xml:space="preserve">określają umowy zawarte przez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>z Narodowym Funduszem Zdrowia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Świadczenia zdrowotne o których mowa w ust.1 będą udziel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oraz średni personel medyczny zatrudniony przez </w:t>
      </w:r>
      <w:r>
        <w:rPr>
          <w:rFonts w:cs="Times New Roman" w:ascii="Times New Roman" w:hAnsi="Times New Roman"/>
          <w:b/>
        </w:rPr>
        <w:t>Udzielającego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STANOWIENIA SZCZEGÓŁ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BOWIĄZKI PRZYJMUJĄCEGO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>oświadcza, że 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28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 wszelkie niezbędne dokumenty wymagane i uprawniające do wykonywania świadczeń zdrowotnych objętych niniejszą umową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osiada znajomość obsługi sprzętu, aparatury medycznej oraz komputera i programów komputerowych udostępnionych przez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,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do udzielania świadczeń zdrowotnych w Oddziale Anestezjologii           i Intensywnej Terapii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w dniach i godzinach ustalonych z </w:t>
      </w:r>
      <w:r>
        <w:rPr>
          <w:rFonts w:cs="Times New Roman" w:ascii="Times New Roman" w:hAnsi="Times New Roman"/>
          <w:b/>
        </w:rPr>
        <w:t>Udzielającym zamówienia</w:t>
      </w:r>
      <w:r>
        <w:rPr>
          <w:rFonts w:cs="Times New Roman" w:ascii="Times New Roman" w:hAnsi="Times New Roman"/>
        </w:rPr>
        <w:t xml:space="preserve"> łącznie z wykonywaniem czynności zastrzeżonych przepisami prawa dla kierującego Oddziałem Anestezjologii           i Intensywnej Terapii. 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Ponadto, </w:t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do przestrzegania szczegółowych zasad udzielania świadczeń zdrowotnych, które określi </w:t>
      </w:r>
      <w:r>
        <w:rPr>
          <w:rFonts w:cs="Times New Roman" w:ascii="Times New Roman" w:hAnsi="Times New Roman"/>
          <w:b/>
        </w:rPr>
        <w:t>Udzielający zamówienie</w:t>
      </w:r>
      <w:r>
        <w:rPr>
          <w:rFonts w:cs="Times New Roman" w:ascii="Times New Roman" w:hAnsi="Times New Roman"/>
        </w:rPr>
        <w:t xml:space="preserve">  w załączniku nr 1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Realizując świadczenia zdrowotne będące przedmiotem niniejszej umowy P</w:t>
      </w:r>
      <w:r>
        <w:rPr>
          <w:rFonts w:cs="Times New Roman" w:ascii="Times New Roman" w:hAnsi="Times New Roman"/>
          <w:b/>
          <w:bCs/>
        </w:rPr>
        <w:t xml:space="preserve">rzyjmujący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 xml:space="preserve">zamówienie </w:t>
      </w:r>
      <w:r>
        <w:rPr>
          <w:rFonts w:cs="Times New Roman" w:ascii="Times New Roman" w:hAnsi="Times New Roman"/>
        </w:rPr>
        <w:t>zobowiązuje się do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28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rzebywania w godzinach ustalonych niniejszą umową na terenie komórek   organizacyjnych  </w:t>
      </w:r>
      <w:r>
        <w:rPr>
          <w:rFonts w:eastAsia="Times New Roman" w:cs="Times New Roman" w:ascii="Times New Roman" w:hAnsi="Times New Roman"/>
          <w:b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>, z wyłączeniem wypadków losowych, o których należy niezwłocznie zawiadomić dyrektora ZOZ lub jego zastępcę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kładnego, starannego i systematycznego sporządzania dokumentacji medycznej w formie papierowej             i elektronicznej oraz sprawozdawczości statystycznej zgodnie z obowiązującymi w tym zakresie  przepisami     i uregulowaniami wewnętrznymi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ywania świadczeń zdrowotnych z zachowaniem należytej staranności zgodnie  z zasadami sztuki lekarskiej oraz z wykorzystaniem swoich kwalifikacji zgodnie z postępem wiedzy medycznej przy wykorzystaniu sprzętu, aparatury i innych środków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lang w:eastAsia="pl-PL"/>
        </w:rPr>
        <w:t>niezbędnych do udzielenia określonego świadczenia zdrowotnego zgodnie ze standardami określonymi przepisami prawa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nia na własny koszt badań lekarskich i przedstawienia </w:t>
      </w:r>
      <w:r>
        <w:rPr>
          <w:rFonts w:eastAsia="Times New Roman" w:cs="Times New Roman" w:ascii="Times New Roman" w:hAnsi="Times New Roman"/>
          <w:b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lang w:eastAsia="pl-PL"/>
        </w:rPr>
        <w:t xml:space="preserve"> zaświadczenia lekarskiego o braku przeciwwskazań zdrowotnych do wykonywania świadczeń, kserokopii orzeczenia lekarskiego z badania przeprowadzonego do celów sanitarno-epidemiologicznych lub kserokopii książeczki badań sanitarno-epidemiologicznych zawierającej aktualne wpisy. W przypadku konieczności wykonania dodatkowych badań, wynikających z rodzaju wykonywanych czynności zobowiązuje się do pokrycia kosztów takich badań i wydania ewentualnych zaświadczeń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nia we własnym zakresie i na własny koszt obowiązkowego przeszkolenia bhp, ppoż. w zakresie określonym Rozporządzeniem MGiP z dnia 27 lipca 2004 r. w sprawie szkolenia w dziedzinie bezpieczeństwa i higieny pracy (Dz. U. z 2024 r.  poz. 1327 ze. zm.) i przedstawienia </w:t>
      </w:r>
      <w:r>
        <w:rPr>
          <w:rFonts w:eastAsia="Times New Roman" w:cs="Times New Roman" w:ascii="Times New Roman" w:hAnsi="Times New Roman"/>
          <w:b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lang w:eastAsia="pl-PL"/>
        </w:rPr>
        <w:t xml:space="preserve"> stosownego zaświadczenia ukończenia kursu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rzestrzegania przepisów bezpieczeństwa, higieny pracy i przeciwpożarowych obowiązujących w ZOZ          w Ropczycach  oraz uczestniczenia w szkoleniach z tego zakresu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rzestrzegania przepisów ustawy o ochronie danych osobowych, ustawy o prawach pacjenta i Rzeczniku Praw Pacjenta, postanowień Kodeksu Etyki Lekarskiej,  statutu, regulaminów oraz zarządzeń obowiązujących         w ZOZ w Ropczycach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bania o mienie ZOZ w Ropczycach ze szczególnym uwzględnieniem mienia wykorzystywanego przy realizacji niniejszej umowy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oddania się kontroli przeprowadzonej przez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 xml:space="preserve">, a po uzyskaniu zgody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lang w:eastAsia="pl-PL"/>
        </w:rPr>
        <w:t>poddania się kontroli innych organów i osób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ubezpieczenia się od odpowiedzialności cywilnej na cały okres trwania niniejszej umowy a kopię każdej polisy ubezpieczeniowej dostarczyć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mu zamówienia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spółdziałania z innymi osobami realizującymi świadczenia zdrowotne oraz  z kierownictwem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>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strzegania zasad wynikających z art. 304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kp, w szczególności zapoznania się z ryzykiem zawodowym związanym z wykonywanymi czynnościami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półdziałania z Udzielającym zamówienia w zakresie wdrażania, utrzymania   i przestrzegania zasad systemu jakości ISO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5.  W czasie trwania niniejszej umowy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ma prawo do nieodpłatnej przerwy w wykonywaniu świadczeń zdrowotnych w łącznym wymiarze ……… dni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 składa pisemny wniosek o przerwę w wykonywaniu świadczeń zdrowotnych </w:t>
      </w:r>
      <w:r>
        <w:rPr>
          <w:rFonts w:cs="Times New Roman" w:ascii="Times New Roman" w:hAnsi="Times New Roman"/>
          <w:b/>
        </w:rPr>
        <w:t>Udzielającemu zamówienia</w:t>
      </w:r>
      <w:r>
        <w:rPr>
          <w:rFonts w:cs="Times New Roman" w:ascii="Times New Roman" w:hAnsi="Times New Roman"/>
        </w:rPr>
        <w:t xml:space="preserve"> z co najmniej 5-dniowym wyprzedzeniem, przy czym udzielenie przerwy wymaga pisemnej zgody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7.   Świadczenia zdrowotne będą udziel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osobiśc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Przy wykonywaniu świadczeń objętych niniejszą umową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może posłużyć się osobą trzecią posiadającą wszelkie kwalifikacje, uprawnienia i warunki  do wykonywania świadczeń wymaganych dla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. W takim przypadku Przyjmujący zamówienie zgłasza pisemnie </w:t>
      </w:r>
      <w:r>
        <w:rPr>
          <w:rFonts w:cs="Times New Roman" w:ascii="Times New Roman" w:hAnsi="Times New Roman"/>
          <w:b/>
        </w:rPr>
        <w:t>Udzielającemu zamówienie</w:t>
      </w:r>
      <w:r>
        <w:rPr>
          <w:rFonts w:cs="Times New Roman" w:ascii="Times New Roman" w:hAnsi="Times New Roman"/>
        </w:rPr>
        <w:t xml:space="preserve"> osobę, która będzie go zastępować. Wykonywanie  świadczeń przez osobę trzecią wymaga pisemnej zgody </w:t>
      </w:r>
      <w:r>
        <w:rPr>
          <w:rFonts w:cs="Times New Roman" w:ascii="Times New Roman" w:hAnsi="Times New Roman"/>
          <w:b/>
        </w:rPr>
        <w:t>Udzielającego  zamówienia.</w:t>
      </w:r>
    </w:p>
    <w:p>
      <w:pPr>
        <w:pStyle w:val="Normal"/>
        <w:spacing w:lineRule="auto" w:line="240" w:before="0" w:after="0"/>
        <w:ind w:left="360" w:hanging="502"/>
        <w:jc w:val="both"/>
        <w:rPr/>
      </w:pP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uje się do przestrzegania wymogów umowy na udzielanie świadczeń zdrowotnych/specjalistycznych podpisanej z NFZ przez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spacing w:lineRule="auto" w:line="240" w:before="0" w:after="0"/>
        <w:ind w:left="360" w:hanging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0.</w:t>
        <w:tab/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ponosi odpowiedzialność za ordynowanie leków i wyrobów medycznych. </w:t>
      </w:r>
    </w:p>
    <w:p>
      <w:pPr>
        <w:pStyle w:val="Normal"/>
        <w:spacing w:lineRule="auto" w:line="240" w:before="0" w:after="0"/>
        <w:ind w:left="360" w:hanging="540"/>
        <w:jc w:val="both"/>
        <w:rPr/>
      </w:pPr>
      <w:r>
        <w:rPr>
          <w:rFonts w:cs="Times New Roman" w:ascii="Times New Roman" w:hAnsi="Times New Roman"/>
          <w:bCs/>
        </w:rPr>
        <w:t>11.</w:t>
        <w:tab/>
        <w:t xml:space="preserve">Ordynowanie leków powinno odbywać się zgodnie z obowiązującymi w tym zakresie przepisami oraz zgodnie          z receptariuszem szpitalnym wprowadzonym przez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lineRule="auto" w:line="240" w:before="0" w:after="0"/>
        <w:ind w:left="360" w:hanging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2.</w:t>
        <w:tab/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spacing w:lineRule="auto" w:line="240" w:before="0" w:after="0"/>
        <w:ind w:left="360" w:hanging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BOWIĄZKI UDZIELAJĄCEGO ZAMÓW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/>
          <w:bCs/>
        </w:rPr>
        <w:t xml:space="preserve">Udzielający zamówienia </w:t>
      </w:r>
      <w:r>
        <w:rPr>
          <w:rFonts w:cs="Times New Roman" w:ascii="Times New Roman" w:hAnsi="Times New Roman"/>
        </w:rPr>
        <w:t>zobowiązuje się do: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owej wypłaty należności za wykonanie świadczeń zdrowotnych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e sprzętu i aparatury medycznej, środków  farmaceutycznych i wyrobów medycznych w zakresie niezbędnym do prawidłowej realizacji niniejszej umowy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ciągłego wykonywania badań diagnostycznych niezbędnych w obowiązujących procedurach medycznych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druków związanych z prowadzeniem dokumentacji medycznej i statystyki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 pomieszczeń do wykonywania świadczeń zdrowotnych zgodnie z obowiązującymi wymogami dla pomieszczeń zakładów opieki  zdrowotnej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 pomieszczeń socjalnych ZOZ w Ropczycach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konserwowania i naprawy sprzętu i aparatury medycznej oraz utrzymywania go w odpowiednim stanie technicznym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/>
          <w:bCs/>
        </w:rPr>
        <w:t xml:space="preserve">Udzielający zamówienia </w:t>
      </w:r>
      <w:r>
        <w:rPr>
          <w:rFonts w:cs="Times New Roman" w:ascii="Times New Roman" w:hAnsi="Times New Roman"/>
        </w:rPr>
        <w:t>ponosi odpowiedzialność za stan sanitarny pomieszczeń, w których udzielane                  są świadczenia zdrowotne, pomieszczeń socjalnych oraz stan sanitarny sprzętu i środków medycznych oraz utylizację odpadów powstających w trakcie realizacji umow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u w:val="single"/>
        </w:rPr>
        <w:t>ZASADY USTALANIA ZAPŁATY ZA WYKONA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ŚWIADCZENIA ZDOROWOTNE I TERMINY ICH REALIZ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Za wykonane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 xml:space="preserve">w danym okresie rozliczeniowym świadczenia zdrowotne objęte niniejszą umową przysługuje wynagrodzenie  brutto    brutto     w kwocie  ……………. .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50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Podstawą wystawienia rachunku/faktury jest rejestr godzin, w których były udzielane świadczenia zdrowotne zatwierdzony przez  </w:t>
      </w:r>
      <w:r>
        <w:rPr>
          <w:rFonts w:cs="Times New Roman" w:ascii="Times New Roman" w:hAnsi="Times New Roman"/>
          <w:bCs/>
        </w:rPr>
        <w:t>zastępcę dyrektora  ds. lecznictw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50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Rachunek/fakturę za miesiąc, za który ma zostać wypłacona należność,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składa </w:t>
      </w:r>
      <w:r>
        <w:rPr>
          <w:rFonts w:cs="Times New Roman" w:ascii="Times New Roman" w:hAnsi="Times New Roman"/>
          <w:b/>
        </w:rPr>
        <w:t>Udzielającemu zamówienia</w:t>
      </w:r>
      <w:r>
        <w:rPr>
          <w:rFonts w:cs="Times New Roman" w:ascii="Times New Roman" w:hAnsi="Times New Roman"/>
        </w:rPr>
        <w:t xml:space="preserve"> w terminie do dwunastego dnia kalendarzowego następnego miesiąca. Zapłata nastąpi nie wcześniej niż 20 dnia i nie później niż 28 dnia kalendarzowego miesiąca następującego                 po miesiącu, za który ma zostać wypłacona należność na konto wskaz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na wystawionym przez niego rachunku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W przypadku zakwestionowania przez NFZ wykonania świadczeń zdrowotnych objętych niniejszą umową wskutek nierzetelnego prowadzenia dokumentacji medycznej lub kwalifikowania procedur medycznych niezgodnie z obowiązującymi wymogami płatnika, wynagrodzenie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będzie obniżone    w kolejnym okresie rozliczeniowym o wartość zakwestionowanych świadczeń zdrowotnych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szelkie kary umowne nałożone przez NFZ na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  w związku z nieprawidłowym wykonywaniem świadczeń zdrowotnych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w tym zakwestionowane przez NFZ kwoty refundacji związane z  nieprawidłowym wystawieniem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recept lekarskich w całości obciążają Przyjmującego Zamówienie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50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 zastrzeżeniem ust. 7</w:t>
      </w:r>
      <w:r>
        <w:rPr>
          <w:rFonts w:cs="Times New Roman" w:ascii="Times New Roman" w:hAnsi="Times New Roman"/>
          <w:b/>
          <w:bCs/>
        </w:rPr>
        <w:t xml:space="preserve"> Przyjmujący zamówienie </w:t>
      </w:r>
      <w:r>
        <w:rPr>
          <w:rFonts w:cs="Times New Roman" w:ascii="Times New Roman" w:hAnsi="Times New Roman"/>
        </w:rPr>
        <w:t>osobiście rozlicza się z tytułu podatków związanych              z uzyskiwanymi z niniejszej umowy dochodami oraz z tytułu ubezpieczenia społecznego i zdrowotnego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hanging="5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uznania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(lub osób, którymi się posługuje przy wykonywaniu niniejszej umowy) za pracownika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 w rozumieniu art. 8 ust. 2a ustawy o systemie ubezpieczeń społecznych (t.j. Dz. U.  z 2024 r. poz. 497 ze zm.) z kwoty wynagrodzenia określonej w ust. 1 </w:t>
      </w:r>
      <w:r>
        <w:rPr>
          <w:rFonts w:cs="Times New Roman" w:ascii="Times New Roman" w:hAnsi="Times New Roman"/>
          <w:b/>
        </w:rPr>
        <w:t>Udzielający zamówienia</w:t>
      </w:r>
      <w:r>
        <w:rPr>
          <w:rFonts w:cs="Times New Roman" w:ascii="Times New Roman" w:hAnsi="Times New Roman"/>
        </w:rPr>
        <w:t xml:space="preserve"> od przychodów uzyskanych na podstawie niniejszej umowy dokonuje potrącenia należnych składek na ubezpieczenia społeczne i zdrowotne zarówno  w części płaconej przez pracownika jak również w części płaconej przez pracodawcę. Powyższa zasada odnosi się do innych przypadków określonych w powszechnie obowiązujących przepisach prawa, w których </w:t>
      </w:r>
      <w:r>
        <w:rPr>
          <w:rFonts w:cs="Times New Roman" w:ascii="Times New Roman" w:hAnsi="Times New Roman"/>
          <w:b/>
        </w:rPr>
        <w:t>Udzielający zamówienia</w:t>
      </w:r>
      <w:r>
        <w:rPr>
          <w:rFonts w:cs="Times New Roman" w:ascii="Times New Roman" w:hAnsi="Times New Roman"/>
        </w:rPr>
        <w:t xml:space="preserve"> jest  zobowiązany      do naliczania należności o charakterze publicznoprawnym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TERMIN OBOWIĄZYWANIA, ZMIANA I ROZWIĄZANIE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Umowa zostaje zawarta na czas określony od dnia </w:t>
      </w:r>
      <w:r>
        <w:rPr>
          <w:rFonts w:cs="Times New Roman" w:ascii="Times New Roman" w:hAnsi="Times New Roman"/>
          <w:b/>
        </w:rPr>
        <w:t>01.09.2025 r.</w:t>
      </w:r>
      <w:r>
        <w:rPr>
          <w:rFonts w:cs="Times New Roman" w:ascii="Times New Roman" w:hAnsi="Times New Roman"/>
        </w:rPr>
        <w:t xml:space="preserve"> do dnia </w:t>
      </w:r>
      <w:r>
        <w:rPr>
          <w:rFonts w:cs="Times New Roman" w:ascii="Times New Roman" w:hAnsi="Times New Roman"/>
          <w:b/>
        </w:rPr>
        <w:t>31.08.2026 r</w:t>
      </w:r>
      <w:r>
        <w:rPr>
          <w:rFonts w:cs="Times New Roman" w:ascii="Times New Roman" w:hAnsi="Times New Roman"/>
        </w:rPr>
        <w:t xml:space="preserve">.  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Zmiana umowy </w:t>
      </w:r>
      <w:r>
        <w:rPr>
          <w:rFonts w:cs="Times New Roman" w:ascii="Times New Roman" w:hAnsi="Times New Roman"/>
          <w:u w:val="single"/>
        </w:rPr>
        <w:t>następuje w formie pisemnej pod rygorem nieważności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ulega rozwiązaniu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 po upływie okresu na który została zawarta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 za pisemnym porozumieniem stron umowy w uzgodnionym terminie.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</w:rPr>
        <w:t>4.  Każdej ze stron przysługuje prawo rozwiązania umowy na piśmie za 3-miesięcznym okresem wypowiedzenia.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b/>
        </w:rPr>
        <w:t>Udzielający zamówienie</w:t>
      </w:r>
      <w:r>
        <w:rPr>
          <w:rFonts w:cs="Times New Roman" w:ascii="Times New Roman" w:hAnsi="Times New Roman"/>
        </w:rPr>
        <w:t xml:space="preserve"> może rozwiązać umowę </w:t>
      </w:r>
      <w:r>
        <w:rPr>
          <w:rFonts w:cs="Open Sans;Times New Roman" w:ascii="Open Sans;Times New Roman" w:hAnsi="Open Sans;Times New Roman"/>
        </w:rPr>
        <w:t>bez zachowania okresu wypowiedzenia  z</w:t>
      </w:r>
      <w:r>
        <w:rPr>
          <w:rFonts w:cs="Times New Roman" w:ascii="Times New Roman" w:hAnsi="Times New Roman"/>
        </w:rPr>
        <w:t xml:space="preserve"> powodu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ograniczenia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dostępności udzielanych świadczeń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nieodpowiedniej jakości usług świadczonych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</w:rPr>
        <w:t xml:space="preserve">nieterminowego przekazywania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wymaganych sprawozdań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utraty uprawnień do wykonywania zawodu przez </w:t>
      </w:r>
      <w:r>
        <w:rPr>
          <w:rFonts w:cs="Times New Roman" w:ascii="Times New Roman" w:hAnsi="Times New Roman"/>
          <w:b/>
          <w:bCs/>
        </w:rPr>
        <w:t>Przyjmującego zamówienie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</w:rPr>
        <w:t xml:space="preserve">popełnienia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 xml:space="preserve">w czasie trwania umowy   przestępstwa uniemożliwiającego dalsze wykonywanie świadczeń zdrowotnych,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</w:rPr>
        <w:t xml:space="preserve">nie doręczenia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go rażącego naruszenia istotnych postanowień umow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KONTRO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poddać kontroli ze strony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</w:rPr>
        <w:t xml:space="preserve">, osób przez niego upoważnionych oraz ze strony podmiotu kontrolującego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>w szczególności          w zakresie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 rodzaju, sposobu i jakości udzielanych świadczeń zdrowotnych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 prawidłowości prowadzonej dokumentacji medycznej,</w:t>
      </w:r>
    </w:p>
    <w:p>
      <w:pPr>
        <w:pStyle w:val="Normal"/>
        <w:autoSpaceDE w:val="false"/>
        <w:spacing w:lineRule="auto" w:line="240" w:before="0" w:after="0"/>
        <w:ind w:left="1080" w:hanging="37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przestrzegania przepisów bhp, ppoż. i innych wynikających z obowiązujących przepisów prawa, regulaminów i zarządzeń </w:t>
      </w:r>
      <w:r>
        <w:rPr>
          <w:rFonts w:cs="Times New Roman" w:ascii="Times New Roman" w:hAnsi="Times New Roman"/>
          <w:b/>
          <w:bCs/>
        </w:rPr>
        <w:t>Udzielającego zamówienia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2. Zasady i warunki kontroli pod względem formalnym i merytorycznym określają obowiązujące przepisy i umowy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zawarte z Narodowym Funduszem Zdrow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DPOWIEDZIALNOŚĆ ZA SZKOD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Odpowiedzialność za szkodę wyrządzoną przy udzielaniu świadczeń w zakresie udzielonego zamówienia ponoszą solidarnie </w:t>
      </w:r>
      <w:r>
        <w:rPr>
          <w:rFonts w:cs="Times New Roman" w:ascii="Times New Roman" w:hAnsi="Times New Roman"/>
          <w:b/>
        </w:rPr>
        <w:t xml:space="preserve">Udzielający zamówienia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b/>
        </w:rPr>
        <w:t xml:space="preserve">Przyjmujący zamówienie </w:t>
      </w:r>
      <w:r>
        <w:rPr>
          <w:rFonts w:cs="Times New Roman" w:ascii="Times New Roman" w:hAnsi="Times New Roman"/>
        </w:rPr>
        <w:t>zgodnie z art. 27 ust. 7 ustawy z dnia 15 kwietnia 2011r. o działalności leczniczej  (t. j. Dz. U. z 2025 r. poz. 450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8</w:t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do zawarcia umowy ubezpieczenia odpowiedzialności cywilnej zgodnie z obowiązującymi przepisam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do kontynuowania ubezpieczenia, o którym mowa w ust. 1. przez cały okres obowiązywania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Kopię aktualnej polisy ubezpieczeniowej </w:t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niezwłocznie doręczyć </w:t>
      </w:r>
      <w:r>
        <w:rPr>
          <w:rFonts w:cs="Times New Roman" w:ascii="Times New Roman" w:hAnsi="Times New Roman"/>
          <w:b/>
          <w:bCs/>
        </w:rPr>
        <w:t>Udzielającemu zamówien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trony wzajemnie upoważniają się do przetwarzania danych osobowych w zakresie niezbędnym do realizacji niniejszej Umowy, jednocześnie zobowiązując się do ich przetwarzania zgodnie z obowiązującymi w tym zakresie przepisami.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POZOSTAŁE POSTANO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W sprawach nie uregulowanych niniejszą umową mają zastosowanie przepisy ustawy  z dnia 15 kwietnia 2011r.      o działalności leczniczej (t.j. Dz.U. z 2025 r. poz. 450 ze zm.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Spory wynikające z niniejszej umowy strony będą rozstrzygały w drodze negocjacji, a w przypadku braku porozumienia spory rozstrzyga właściwy miejscowo  dla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 sąd powszechn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Umowę sporządzono w dwóch jednobrzmiących egzemplarzach, po jednym dla każdej ze stron umowy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rzyjmujący Zamówienie                                                       Udzielający Zamówie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4:00Z</dcterms:created>
  <dc:creator>Adam Bałut</dc:creator>
  <dc:description/>
  <cp:keywords/>
  <dc:language>en-US</dc:language>
  <cp:lastModifiedBy>Renata Kępka</cp:lastModifiedBy>
  <cp:lastPrinted>2025-07-17T12:05:00Z</cp:lastPrinted>
  <dcterms:modified xsi:type="dcterms:W3CDTF">2025-07-17T10:05:00Z</dcterms:modified>
  <cp:revision>35</cp:revision>
  <dc:subject/>
  <dc:title/>
</cp:coreProperties>
</file>