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25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29.05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tel. 17 2218 616, fax: 17 2218 929, e-mail: kontakt@zozropczyce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 świadczeń zdrowotnych w zakresie</w:t>
      </w:r>
      <w:r>
        <w:rPr>
          <w:rFonts w:cs="Times New Roman" w:ascii="Times New Roman" w:hAnsi="Times New Roman"/>
          <w:b/>
          <w:sz w:val="24"/>
        </w:rPr>
        <w:t xml:space="preserve"> pełnienia dyżurów lekarskich</w:t>
      </w:r>
      <w:r>
        <w:rPr>
          <w:rFonts w:cs="Times New Roman" w:ascii="Times New Roman" w:hAnsi="Times New Roman"/>
          <w:sz w:val="24"/>
        </w:rPr>
        <w:t xml:space="preserve"> w Podstawowej Opiece Zdrowotnej - nocna i świąteczna opieka zdrowotna,  w Ropczycach i Sędziszowie Młp.   od poniedziałku do piątku w godzinach 18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- 8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dnia następnego, w soboty, niedziele i święta w godzinach 8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- 8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dnia następnego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Przychodnia Rejonowa w Ropczycach i Przychodnia Rejonowa w Sędziszowie Młp. </w:t>
      </w:r>
      <w:r>
        <w:rPr>
          <w:rFonts w:cs="Times New Roman" w:ascii="Times New Roman" w:hAnsi="Times New Roman"/>
          <w:sz w:val="24"/>
          <w:szCs w:val="24"/>
        </w:rPr>
        <w:t xml:space="preserve"> prowadzone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 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 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Dz.U.2025 r. poz .450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11.06.2025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25 na udzielanie świadczeń zdrowotnych w zakresie </w:t>
      </w:r>
      <w:r>
        <w:rPr>
          <w:rFonts w:cs="Times New Roman" w:ascii="Times New Roman" w:hAnsi="Times New Roman"/>
          <w:b/>
          <w:i/>
          <w:sz w:val="24"/>
        </w:rPr>
        <w:t>pełnienia dyżurów lekarskich w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Podstawowej Opiece Zdrowotnej - nocna i świąteczna opieka zdrowotna        w Ropczycach i Sędziszowie Młp.” 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25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11.06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0.06.2025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25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07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0.06.202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t.j. Dz. U. z 2024 r. poz. 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tel. 17 2231 715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jc w:val="both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>na nr 17 2218 929, e-mailem: rumzozropczyce@onet.pl,kadry@zozropczyce.home.pl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 – formularz ofertowy.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22:00Z</dcterms:created>
  <dc:creator>Adam Bałut</dc:creator>
  <dc:description/>
  <cp:keywords/>
  <dc:language>en-US</dc:language>
  <cp:lastModifiedBy>Renata Kępka</cp:lastModifiedBy>
  <cp:lastPrinted>2025-05-28T08:58:00Z</cp:lastPrinted>
  <dcterms:modified xsi:type="dcterms:W3CDTF">2025-05-28T06:58:00Z</dcterms:modified>
  <cp:revision>35</cp:revision>
  <dc:subject/>
  <dc:title/>
</cp:coreProperties>
</file>