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t.j. Dz. U.  z 2025 r. poz. 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) posiada wszelkie niezbędne dokumenty wymagane i uprawniające do wykonywania świadczeń zdrowotnych objętych niniejszą umową,</w:t>
      </w:r>
    </w:p>
    <w:p>
      <w:pPr>
        <w:pStyle w:val="Normal"/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 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Podstawowej Opiece Zdrowotnej - nocnej i świątecznej opiece zdrowotnej w Ropczycach/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 z wykorzystaniem swoich kwalifikacji zgodnie z postępem wiedzy medycznej przy wykorzystaniu sprzętu, aparatury 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U.2024, poz.1327 ze.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danym okresie rozliczeniowym świadczenia zdrowotne objęte niniejszą umową przysługuje wynagrodzenie brutto  brutto  w kwocie  ……………. za godzin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ownika poz./zastępcę dyrektora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     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    z 2024 r. poz. 497 ze zm.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7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za pisemnym porozumieniem stron umowy w uzgodnionym termin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 450 ze zm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1-22T14:40:00Z</cp:lastPrinted>
  <dcterms:modified xsi:type="dcterms:W3CDTF">2025-05-28T06:37:00Z</dcterms:modified>
  <cp:revision>52</cp:revision>
  <dc:subject/>
  <dc:title/>
</cp:coreProperties>
</file>