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5 r. poz. 450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5 r. poz. 450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 - poradnie specjalistycz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 jej przetwarzania. (Dz. U. z 2022 r. poz. 1304 ze zm.)                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. Przyjmujący zamówienie</w:t>
      </w:r>
      <w:r>
        <w:rPr>
          <w:sz w:val="22"/>
          <w:szCs w:val="22"/>
        </w:rPr>
        <w:t xml:space="preserve"> za wykonywanie świadczeń zdrowotnych, otrzyma wynagrodzenie brutto brutto  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jalistyczne świadczenia zdrowotne w zakresie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5 r. poz. 450 ze zm.)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7.2025 r. do dnia 30.06.2026  r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Specjalistyczne świadczenia zdrowotne w zakresie neurologii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5-23T10:28:00Z</cp:lastPrinted>
  <dcterms:modified xsi:type="dcterms:W3CDTF">2025-05-23T09:31:00Z</dcterms:modified>
  <cp:revision>41</cp:revision>
  <dc:subject/>
  <dc:title/>
</cp:coreProperties>
</file>