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.. </w:t>
      </w:r>
      <w:r>
        <w:rPr>
          <w:rFonts w:cs="Times New Roman" w:ascii="Times New Roman" w:hAnsi="Times New Roman"/>
        </w:rPr>
        <w:t xml:space="preserve"> zwanym 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. 450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neurolo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ind w:left="567" w:hanging="20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Oddziale Neurologi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okładnego, starannego i systematycznego sporządzania dokumentacji medycznej w formie papierowej </w:t>
        <w:br/>
        <w:t xml:space="preserve">i elektronicznej oraz sprawozdawczości statystycznej zgodnie z obowiązującymi w tym zakresie przepisami </w:t>
        <w:br/>
        <w:t>i uregulowaniami wewnętrzn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8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</w:t>
      </w:r>
    </w:p>
    <w:p>
      <w:pPr>
        <w:pStyle w:val="Normal"/>
        <w:autoSpaceDE w:val="false"/>
        <w:spacing w:lineRule="auto" w:line="240" w:before="28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 U. 2024  r. poz. 1327 ze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bezpieczeństwa, higieny pracy i przeciwpożarowych obowiązujących w ZOZ </w:t>
        <w:br/>
        <w:t>w Ropczycach  oraz uczestniczenia w szkoleniach z tego zakres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strzegania przepisów ustawy o ochronie danych osobowych, ustawy o prawach pacjenta i Rzeczniku Praw Pacjenta, postanowień Kodeksu Etyki Lekarskiej, statutu, regulaminów oraz zarządzeń obowiązujących </w:t>
        <w:br/>
        <w:t>w ZOZ w Ropczyca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,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półdziałania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 xml:space="preserve"> w zakresie wdrażania, utrzymania i przestrzegania zasad systemu jakości I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</w:t>
        <w:br/>
        <w:t xml:space="preserve">w wykonywaniu świadczeń zdrowotnych w łącznym wymiarze …. dni w roku, proporcjonalnie do okresu zawartej umowy. Do ustalonego w/w limitu dni, nie wlicza się przerw w wykonywaniu świadczeń zdrowotnych spowodowanych czasową niezdolnością do realizacji niniejszej umowy z powodu choroby potwierdzonej przez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>zaświadczeniem lekar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stąpienia przerw w wykonywaniu świadczeń zdrowotnych z powodu czasowej niezdolności </w:t>
        <w:br/>
        <w:t xml:space="preserve">do realizacji niniejszej umowy z powodu choroby,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 xml:space="preserve">jest zobowiązany w terminie 3 dni </w:t>
        <w:br/>
        <w:t xml:space="preserve">od dnia wystąpienia w/w niezdolności przedłożyć </w:t>
      </w:r>
      <w:r>
        <w:rPr>
          <w:rFonts w:cs="Times New Roman" w:ascii="Times New Roman" w:hAnsi="Times New Roman"/>
          <w:b/>
        </w:rPr>
        <w:t xml:space="preserve">Udzielającemu zamówienia </w:t>
      </w:r>
      <w:r>
        <w:rPr>
          <w:rFonts w:cs="Times New Roman" w:ascii="Times New Roman" w:hAnsi="Times New Roman"/>
        </w:rPr>
        <w:t>zaświadczenie lekarskie potwierdzające w/w niezdolnoś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 przedłoż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zaświadczenia lekarskiego, o którym mowa </w:t>
        <w:br/>
        <w:t xml:space="preserve">w ust. 6,  okres nieobecności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licza się do limitu, o którym mowa w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przypadku przerwy w wykonywaniu świadczeń zdrowotnych mającej trwać nieprzerwanie powyżej 5 dni,</w:t>
      </w:r>
      <w:r>
        <w:rPr>
          <w:rFonts w:cs="Times New Roman" w:ascii="Times New Roman" w:hAnsi="Times New Roman"/>
          <w:b/>
        </w:rPr>
        <w:br/>
        <w:t>Przyjmujący zamówienie</w:t>
      </w:r>
      <w:r>
        <w:rPr>
          <w:rFonts w:cs="Times New Roman" w:ascii="Times New Roman" w:hAnsi="Times New Roman"/>
        </w:rPr>
        <w:t xml:space="preserve">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takiej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</w:t>
        <w:br/>
        <w:t xml:space="preserve">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</w:t>
        <w:br/>
        <w:t xml:space="preserve">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zdrowotnej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 xml:space="preserve">ponosi odpowiedzialność za stan sanitarny pomieszczeń, w których udzielane </w:t>
        <w:br/>
        <w:t>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ROWOTNE I TERMINY ICH REALIZ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danym okresie rozliczeniowym świadczenia zdrowotne objęte niniejszą umową przysługuje wynagrodzenie brutto w kwocie:  </w:t>
      </w:r>
      <w:r>
        <w:rPr>
          <w:rFonts w:cs="Times New Roman" w:ascii="Times New Roman" w:hAnsi="Times New Roman"/>
          <w:b/>
        </w:rPr>
        <w:t xml:space="preserve">…………  </w:t>
      </w:r>
      <w:r>
        <w:rPr>
          <w:rFonts w:cs="Times New Roman" w:ascii="Times New Roman" w:hAnsi="Times New Roman"/>
        </w:rPr>
        <w:t>za jedną godzinę dyżur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rejestr godzin, w których były udzielane świadczenia zdrowotne zatwierdzony przez </w:t>
      </w:r>
      <w:r>
        <w:rPr>
          <w:rFonts w:cs="Times New Roman" w:ascii="Times New Roman" w:hAnsi="Times New Roman"/>
          <w:bCs/>
        </w:rPr>
        <w:t>kierującego Oddziałem Neurolog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szelkie 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tym zakwestionowane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zastrzeżeniem ust. 7</w:t>
      </w:r>
      <w:r>
        <w:rPr>
          <w:rFonts w:cs="Times New Roman" w:ascii="Times New Roman" w:hAnsi="Times New Roman"/>
          <w:b/>
          <w:bCs/>
        </w:rPr>
        <w:t xml:space="preserve"> Przyjmujący zamówienie </w:t>
      </w:r>
      <w:r>
        <w:rPr>
          <w:rFonts w:cs="Times New Roman" w:ascii="Times New Roman" w:hAnsi="Times New Roman"/>
        </w:rPr>
        <w:t xml:space="preserve">osobiście rozlicza się z tytułu podatków związanych </w:t>
        <w:br/>
        <w:t>z uzyskiwanymi z niniejszej umowy dochodami oraz z tytułu ubezpieczenia społecznego i zdrowotneg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 ze zm.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</w:t>
        <w:br/>
        <w:t xml:space="preserve">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zobowiązany </w:t>
        <w:br/>
        <w:t>do naliczania należności o charakterze publicznoprawn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7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6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Każdej ze stron przysługuje prawo rozwiązania umowy na piśmie za 1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bez zachowania okresu wypowiedzenia z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6.</w:t>
        <w:tab/>
        <w:t>Przyjmujący zamówienie</w:t>
      </w:r>
      <w:r>
        <w:rPr>
          <w:rFonts w:cs="Times New Roman" w:ascii="Times New Roman" w:hAnsi="Times New Roman"/>
        </w:rPr>
        <w:t xml:space="preserve"> może rozwiązać umowę bez zachowania okresu wypowiedzenia z powodu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u zapłaty lub pełnej zapłaty przez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ynagrodzenia wskazanego </w:t>
        <w:br/>
        <w:t xml:space="preserve">w rachunku/fakturze o którym mowa w </w:t>
      </w:r>
      <w:r>
        <w:rPr>
          <w:rFonts w:cs="Times New Roman" w:ascii="Times New Roman" w:hAnsi="Times New Roman"/>
          <w:bCs/>
        </w:rPr>
        <w:t xml:space="preserve">§ 4 ust. 3, za dwa miesiące udzielania świadczeń zdrowotnych wynikających z niniejszej umowy, po uprzednim pisemnym wezwaniu </w:t>
      </w:r>
      <w:r>
        <w:rPr>
          <w:rFonts w:cs="Times New Roman" w:ascii="Times New Roman" w:hAnsi="Times New Roman"/>
          <w:b/>
          <w:bCs/>
        </w:rPr>
        <w:t>Udzielającego zamówienie</w:t>
      </w:r>
      <w:r>
        <w:rPr>
          <w:rFonts w:cs="Times New Roman" w:ascii="Times New Roman" w:hAnsi="Times New Roman"/>
          <w:bCs/>
        </w:rPr>
        <w:t xml:space="preserve"> do zapłat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left="426" w:hanging="284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w szczególności </w:t>
        <w:br/>
        <w:t>w zakresi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 uregulowanych niniejszą umową mają zastosowanie przepisy ustawy z dnia 15 kwietnia 2011r. </w:t>
        <w:br/>
        <w:t>o działalności leczniczej (t.j. Dz.U. z 2025 r. poz. 450 ze zm.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mowę sporządzono w trzech jednobrzmiących egzemplarzach, jeden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, </w:t>
        <w:br/>
        <w:t xml:space="preserve">dwa egzemplarze dl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5"/>
      <w:numFmt w:val="ordin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5-23T09:41:00Z</cp:lastPrinted>
  <dcterms:modified xsi:type="dcterms:W3CDTF">2025-05-23T07:41:00Z</dcterms:modified>
  <cp:revision>117</cp:revision>
  <dc:subject/>
  <dc:title/>
</cp:coreProperties>
</file>