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/>
      </w:pPr>
      <w:r>
        <w:rPr/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Obsługa serwisowa generatora dwutlenku chloru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4-23T05:47:00Z</dcterms:modified>
  <cp:revision>8</cp:revision>
  <dc:subject/>
  <dc:title>Rozdział II SIWZ – Załącznik nr 1 do oferty</dc:title>
</cp:coreProperties>
</file>