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eastAsia="Century Gothic" w:cs="Century Gothic" w:ascii="Century Gothic" w:hAnsi="Century Gothic"/>
          <w:b/>
          <w:sz w:val="20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  <w:t>OPIS PRZEDMIOTU ZAMÓWIENI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Nazwa nadana zadaniu przez Zamawiającego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entury Gothic" w:ascii="Century Gothic" w:hAnsi="Century Gothic"/>
          <w:sz w:val="20"/>
        </w:rPr>
        <w:t>Wykonanie projektu wykonawczego do Termomodernizacji Szpitala Powiatowego w Sędziszowie Młp. – Wymiana stolarki okiennej i drzwiowej</w:t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Przedmiot i zakres dokumentacji projektowej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entury Gothic" w:hAnsi="Century Gothic"/>
          <w:sz w:val="20"/>
        </w:rPr>
        <w:t>1.</w:t>
        <w:tab/>
        <w:t>Przedmiotem zamówienia jest opracowanie dokumentacji wykonawczej,</w:t>
      </w:r>
      <w:r>
        <w:rPr>
          <w:rFonts w:cs="Century Gothic" w:ascii="Century Gothic" w:hAnsi="Century Gothic"/>
          <w:sz w:val="20"/>
        </w:rPr>
        <w:t xml:space="preserve"> materiałów do zgłoszenia robót budowlanych niewymagających pozwolenia na budowę</w:t>
      </w:r>
      <w:r>
        <w:rPr>
          <w:rFonts w:cs="Calibri" w:ascii="Century Gothic" w:hAnsi="Century Gothic"/>
          <w:sz w:val="20"/>
        </w:rPr>
        <w:t xml:space="preserve"> oraz kosztorysu inwestorskiego, obejmującej:</w:t>
      </w:r>
    </w:p>
    <w:p>
      <w:pPr>
        <w:pStyle w:val="Akapitzlist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robót budowlanych wymiany stolarki okiennej i drzwiowej w Szpitalu Powiatowym w Sędziszowie Młp. zgodnie z załączonym Audytem Energetycznym Budynku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Zakres szczegółowy dokumentacji projektowej :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/>
      </w:pPr>
      <w:r>
        <w:rPr>
          <w:rFonts w:cs="Calibri" w:ascii="Century Gothic" w:hAnsi="Century Gothic"/>
          <w:sz w:val="20"/>
        </w:rPr>
        <w:t>Materiały do zgłoszenia robót budowlanych niewymagających pozwolenia na budowę;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Projekt wykonawczy;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/>
      </w:pPr>
      <w:r>
        <w:rPr>
          <w:rFonts w:cs="Calibri" w:ascii="Century Gothic" w:hAnsi="Century Gothic"/>
          <w:sz w:val="20"/>
        </w:rPr>
        <w:t xml:space="preserve">Informacja dotycząca bezpieczeństwa i ochrony zdrowia w zakresie projektowanych robót. 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Przedmiar robót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 xml:space="preserve">Kosztorysy inwestorskie robót sporządzone na podstawie wykonanych projektów oraz przedmiary robót, które posłużą Zamawiającemu do przygotowania postępowania zgodnie z ustawą o zamówieniach publicznych. Kosztorysy inwestorskie oraz przedmiary na podstawie </w:t>
      </w:r>
      <w:r>
        <w:rPr>
          <w:rFonts w:cs="Century Gothic" w:ascii="Century Gothic" w:hAnsi="Century Gothic"/>
          <w:sz w:val="20"/>
        </w:rPr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poz. 2458).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entury Gothic" w:ascii="Century Gothic" w:hAnsi="Century Gothic"/>
          <w:sz w:val="20"/>
        </w:rPr>
        <w:t>Specyfikacji Technicznej Wykonania i Odbioru Robót</w:t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Wymagania ogólne dotyczące dokumentacji projektowej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</w:rPr>
        <w:t xml:space="preserve">Dokumentacja projektowa winna być sporządzona w oparciu o obowiązujące normy i przepisy budowlane.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  <w:u w:val="single"/>
        </w:rPr>
        <w:t>Projekty winny być sporządzone przez osoby posiadające wymagane uprawnienia budowlane i będące czynnymi członkami właściwych izb samorządu zawodowego, wg odrębnych przepisów szczególnych oraz posiadać projektanta sprawdzającego;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Kompletna dokumentacja musi być opracowana z uwzględnieniem wzajemnej koordynacji technicznej poszczególnych branż oraz zawartych w przepisach zasad bezpieczeństwa i ochrony zdrowia, bezpieczeństwa pożarowego i ochrony środowiska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Wszystkie zaprojektowane materiały i urządzenia powinny spełniać wymagania odpowiednich norm i posiadać aktualne dokumenty świadczące o dopuszczeniu do stosowania w budownictwie z uwzględnieniem specyfiki użytkowanego obiektu budowlanego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</w:rPr>
        <w:t xml:space="preserve">Dokumentację projektową należy sporządzić w wersji papierowej w 2-ch egz. oraz w wersji elektronicznej na płytach CD – 1 kpl. w formacie PDF oraz edytowalnych.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</w:rPr>
        <w:t>Dokumentacja projektowa powinna być sporządzona w uzgodnieniu z Zamawiającym i dostarczona w całości do siedziby Zamawiającego.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b/>
          <w:bCs/>
          <w:sz w:val="20"/>
        </w:rPr>
        <w:t xml:space="preserve">Podstawa płatności: 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Kwota ryczałtowa usługi będzie uwzględniać wszystkie czynności, wymagania i uzgodnienia składające się na jej wykonanie, określone w niniejszym opisie przedmiotu zamówienia.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eastAsia="Tahoma" w:cs="Calibri"/>
          <w:sz w:val="20"/>
        </w:rPr>
      </w:pPr>
      <w:r>
        <w:rPr>
          <w:rFonts w:eastAsia="Tahoma" w:cs="Calibri" w:ascii="Century Gothic" w:hAnsi="Century Gothic"/>
          <w:sz w:val="20"/>
        </w:rPr>
        <w:t xml:space="preserve">Podstawą wystawienia faktury przez Projektanta jest podpisany przez Zamawiającego protokół odbioru końcowego usługi. 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eastAsia="Tahoma" w:cs="Calibri"/>
          <w:sz w:val="20"/>
        </w:rPr>
      </w:pPr>
      <w:r>
        <w:rPr>
          <w:rFonts w:eastAsia="Tahoma" w:cs="Calibri" w:ascii="Century Gothic" w:hAnsi="Century Gothic"/>
          <w:sz w:val="20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entury Gothic" w:hAnsi="Century Gothic" w:eastAsia="Tahoma" w:cs="Calibri"/>
          <w:sz w:val="20"/>
        </w:rPr>
      </w:pPr>
      <w:r>
        <w:rPr>
          <w:rFonts w:eastAsia="Tahoma" w:cs="Calibri" w:ascii="Century Gothic" w:hAnsi="Century Gothic"/>
          <w:b/>
          <w:sz w:val="20"/>
        </w:rPr>
        <w:t>Załączniki :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eastAsia="Tahoma" w:cs="Calibri" w:ascii="Century Gothic" w:hAnsi="Century Gothic"/>
          <w:sz w:val="20"/>
        </w:rPr>
        <w:t>Podkład budynku w formacie DWG.</w:t>
      </w:r>
      <w:r>
        <w:rPr>
          <w:rFonts w:cs="Calibri" w:ascii="Century Gothic" w:hAnsi="Century Gothic"/>
          <w:sz w:val="20"/>
        </w:rPr>
        <w:tab/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Audyt energetyczny budynku</w:t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/>
      </w:pPr>
      <w:r>
        <w:rPr>
          <w:rFonts w:cs="Calibri" w:ascii="Century Gothic" w:hAnsi="Century Gothic"/>
          <w:sz w:val="20"/>
        </w:rPr>
        <w:tab/>
      </w:r>
      <w:r>
        <w:rPr>
          <w:rFonts w:cs="Calibri" w:ascii="Century Gothic" w:hAnsi="Century Gothic"/>
          <w:b/>
          <w:sz w:val="20"/>
        </w:rPr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993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right"/>
      <w:rPr>
        <w:rFonts w:ascii="Century Gothic" w:hAnsi="Century Gothic" w:cs="Calibri"/>
        <w:sz w:val="20"/>
        <w:szCs w:val="22"/>
      </w:rPr>
    </w:pPr>
    <w:r>
      <w:rPr>
        <w:rFonts w:cs="Calibri" w:ascii="Century Gothic" w:hAnsi="Century Gothic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24"/>
      <w:u w:val="single"/>
    </w:rPr>
  </w:style>
  <w:style w:type="character" w:styleId="Nagwek4Znak">
    <w:name w:val="Nagłówek 4 Znak"/>
    <w:qFormat/>
    <w:rPr>
      <w:b/>
      <w:bCs/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ytuZnak">
    <w:name w:val="Tytuł Znak"/>
    <w:qFormat/>
    <w:rPr>
      <w:sz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Lucida Sans Unicode" w:cs="Wingdings"/>
      <w:b/>
      <w:szCs w:val="20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  <Company>M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3:00Z</dcterms:created>
  <dc:creator>Zenon</dc:creator>
  <dc:description/>
  <cp:keywords/>
  <dc:language>en-US</dc:language>
  <cp:lastModifiedBy>Dawid Jarząb</cp:lastModifiedBy>
  <cp:lastPrinted>2019-10-25T08:09:00Z</cp:lastPrinted>
  <dcterms:modified xsi:type="dcterms:W3CDTF">2025-04-07T07:24:00Z</dcterms:modified>
  <cp:revision>9</cp:revision>
  <dc:subject/>
  <dc:title>OPIS 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