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udzielanie świadczeń zdrowotnych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.. </w:t>
      </w:r>
      <w:r>
        <w:rPr>
          <w:rFonts w:cs="Times New Roman" w:ascii="Times New Roman" w:hAnsi="Times New Roman"/>
          <w:sz w:val="20"/>
          <w:szCs w:val="20"/>
        </w:rPr>
        <w:t>w Ropczycach,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 xml:space="preserve"> zwanym  w dalszej treści umow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m zamówieni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…………………… </w:t>
      </w:r>
      <w:r>
        <w:rPr>
          <w:rFonts w:cs="Times New Roman" w:ascii="Times New Roman" w:hAnsi="Times New Roman"/>
          <w:sz w:val="20"/>
          <w:szCs w:val="20"/>
        </w:rPr>
        <w:t xml:space="preserve">zamieszkałą/ym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… </w:t>
      </w:r>
      <w:r>
        <w:rPr>
          <w:rFonts w:cs="Times New Roman" w:ascii="Times New Roman" w:hAnsi="Times New Roman"/>
          <w:sz w:val="20"/>
          <w:szCs w:val="20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 specjalności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>wpisaną do rejestru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Rzeszowie pod numerem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…………….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ą działalność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ospodarczą pod firmą: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………………………. </w:t>
      </w:r>
      <w:r>
        <w:rPr>
          <w:rFonts w:cs="Times New Roman" w:ascii="Times New Roman" w:hAnsi="Times New Roman"/>
          <w:sz w:val="20"/>
          <w:szCs w:val="20"/>
        </w:rPr>
        <w:t xml:space="preserve">wpisaną do </w:t>
      </w:r>
      <w:r>
        <w:rPr>
          <w:rFonts w:cs="Times New Roman" w:ascii="Times New Roman" w:hAnsi="Times New Roman"/>
          <w:b/>
          <w:sz w:val="20"/>
          <w:szCs w:val="20"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siadającą REGON: </w:t>
      </w:r>
      <w:r>
        <w:rPr>
          <w:rFonts w:cs="Times New Roman" w:ascii="Times New Roman" w:hAnsi="Times New Roman"/>
          <w:b/>
          <w:sz w:val="20"/>
          <w:szCs w:val="20"/>
        </w:rPr>
        <w:t>……………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IP: </w:t>
      </w:r>
      <w:r>
        <w:rPr>
          <w:rFonts w:cs="Times New Roman" w:ascii="Times New Roman" w:hAnsi="Times New Roman"/>
          <w:b/>
          <w:sz w:val="20"/>
          <w:szCs w:val="20"/>
        </w:rPr>
        <w:t>………………….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waną w dalszej treści umowy </w:t>
      </w:r>
      <w:r>
        <w:rPr>
          <w:rFonts w:cs="Times New Roman" w:ascii="Times New Roman" w:hAnsi="Times New Roman"/>
          <w:b/>
          <w:sz w:val="20"/>
          <w:szCs w:val="20"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awarta na podstawie Ustawy z dnia 15.04.2011 r. o działalności leczniczej (t.j. Dz. U.  z 2024 r. poz. 799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 xml:space="preserve">przez lekarza posiadającego wymagane przepisami prawa kwalifikacje w zakresie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…………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określają umowy zawart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z Narodowym Funduszem Zdrow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raz średni personel medyczny zatrudniony przez </w:t>
      </w:r>
      <w:r>
        <w:rPr>
          <w:rFonts w:cs="Times New Roman" w:ascii="Times New Roman" w:hAnsi="Times New Roman"/>
          <w:b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left="1440" w:hanging="14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świadcza, że 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) posiada wszelkie niezbędne dokumenty wymagane i uprawniające do wykonywania świadczeń zdrowotnych objętych niniejszą umową,</w:t>
      </w:r>
    </w:p>
    <w:p>
      <w:pPr>
        <w:pStyle w:val="Normal"/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 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udzielania świadczeń zdrowotnych w Podstawowej Opiece Zdrowotnej - nocnej i świątecznej opiece zdrowotnej w Ropczycach/Sędziszowie Młp.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w dniach i godzinach ustalonych 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Ponadto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w załączniku nr 1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>.</w:t>
        <w:tab/>
        <w:t>Realizując świadczenia zdrowotne będące przedmiotem niniejszej umowy P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zamówienie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280" w:after="0"/>
        <w:ind w:left="567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ywania w godzinach ustalonych niniejszą umową na terenie komórek organizacyjnych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   z wyłączeniem wypadków losowych, o których należy niezwłocznie zawiadomić dyrektora ZOZ lub jego zastępcę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ładnego, starannego i systematycznego sporządzania dokumentacji medycznej w formie papierowej i elektronicznej oraz sprawozdawczości statystycznej zgodnie z obowiązującymi w tym zakresie  przepisami i uregulowaniami wewnętrzny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ywania świadczeń zdrowotnych z zachowaniem należytej staranności zgodnie z zasadami sztuki lekarskiej oraz         z wykorzystaniem swoich kwalifikacji zgodnie z postępem wiedzy medycznej przy wykorzystaniu sprzętu, aparatury            i innych środków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aświadczenia lekarskiego       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i higieny pracy (Dz.U.2024, poz.1327 ze. zm.)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bezpieczeństwa, higieny pracy i przeciwpożarowych obowiązujących w ZOZ w Ropczycach  oraz uczestniczenia w szkoleniach z tego zakres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ustawy o ochronie danych osobowych, ustawy o prawach pacjenta i Rzeczniku Praw Pacjenta, postanowień Kodeksu Etyki Lekarskiej, statutu, regulaminów oraz zarządzeń obowiązujących w ZOZ w Ropczyca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mu zamówi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40" w:before="0" w:after="200"/>
        <w:ind w:left="567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strzegania zasad wynikających z art. 30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kp, w szczególności zapoznania się z ryzykiem zawodowym związanym        z wykonywanymi czynnościa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półdziałania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 xml:space="preserve"> w zakresie wdrażania, utrzymania i przestrzegania zasad systemu jakości IS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W czasie trwania niniejszej umowy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a prawo do nieodpłatnej przerwy w wykonywaniu świadczeń zdrowotnych w łącznym wymiarze ….. dn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Świadczenia zdrowotne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sobiśc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</w:t>
      </w:r>
      <w:r>
        <w:rPr>
          <w:rFonts w:cs="Times New Roman" w:ascii="Times New Roman" w:hAnsi="Times New Roman"/>
          <w:sz w:val="20"/>
          <w:szCs w:val="20"/>
        </w:rPr>
        <w:t>.</w:t>
        <w:tab/>
        <w:t xml:space="preserve">Przy wykonywaniu świadczeń objętych niniejszą umową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. W takim przypadku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zgłasza pisemnie </w:t>
      </w:r>
      <w:r>
        <w:rPr>
          <w:rFonts w:cs="Times New Roman" w:ascii="Times New Roman" w:hAnsi="Times New Roman"/>
          <w:b/>
          <w:sz w:val="20"/>
          <w:szCs w:val="20"/>
        </w:rPr>
        <w:t>Udzielającemu zamówienie</w:t>
      </w:r>
      <w:r>
        <w:rPr>
          <w:rFonts w:cs="Times New Roman" w:ascii="Times New Roman" w:hAnsi="Times New Roman"/>
          <w:sz w:val="20"/>
          <w:szCs w:val="20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>.</w:t>
      </w:r>
      <w:r>
        <w:rPr>
          <w:rFonts w:cs="Times New Roman" w:ascii="Times New Roman" w:hAnsi="Times New Roman"/>
          <w:b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0.</w:t>
      </w:r>
      <w:r>
        <w:rPr>
          <w:rFonts w:cs="Times New Roman" w:ascii="Times New Roman" w:hAnsi="Times New Roman"/>
          <w:b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nosi odpowiedzialność za ordynowanie leków i wyrobów medycznych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1</w:t>
      </w:r>
      <w:r>
        <w:rPr>
          <w:rFonts w:cs="Times New Roman" w:ascii="Times New Roman" w:hAnsi="Times New Roman"/>
          <w:bCs/>
          <w:sz w:val="20"/>
          <w:szCs w:val="20"/>
        </w:rPr>
        <w:t>.</w:t>
        <w:tab/>
        <w:t xml:space="preserve">Ordynowanie leków powinno odbywać się zgodnie z obowiązującymi w tym zakresie przepisami oraz zgodnie                          z receptariuszem szpitalnym wprowadzonym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2.</w:t>
      </w:r>
      <w:r>
        <w:rPr>
          <w:rFonts w:cs="Times New Roman" w:ascii="Times New Roman" w:hAnsi="Times New Roman"/>
          <w:b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owej wypłaty należności za wykonanie świadczeń zdrowot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e sprzętu i aparatury medycznej, środków  farmaceutycznych i wyrobów medycznych w zakresie niezbędnym do prawidłowej realizacji niniejszej umo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socjalnych ZOZ w Ropczycach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nserwowania i naprawy sprzętu i aparatury medycznej oraz utrzymywania go w odpowiednim stanie technicznym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ponosi odpowiedzialność za stan sanitarny pomieszczeń, w których udzielane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4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wykonan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danym okresie rozliczeniowym świadczenia zdrowotne objęte niniejszą umową przysługuje wynagrodzenie brutto  brutto  w kwocie  ……………. za godzinę,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</w:t>
      </w:r>
      <w:r>
        <w:rPr>
          <w:rFonts w:cs="Times New Roman" w:ascii="Times New Roman" w:hAnsi="Times New Roman"/>
          <w:sz w:val="20"/>
          <w:szCs w:val="20"/>
        </w:rPr>
        <w:t xml:space="preserve">.. za jednorazowe  stwierdzenie zgonu, określenie jego przyczyny oraz wystawienie karty zgonu.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stawą wystawienia rachunku/faktury jest szczegółowy rejestr godzin, w których były udzielane świadczenia zdrowotne zatwierdzony przez  </w:t>
      </w:r>
      <w:r>
        <w:rPr>
          <w:rFonts w:cs="Times New Roman" w:ascii="Times New Roman" w:hAnsi="Times New Roman"/>
          <w:bCs/>
          <w:sz w:val="20"/>
          <w:szCs w:val="20"/>
        </w:rPr>
        <w:t>kierownika poz./zastępcę dyrektora ds. lecznictw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składa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w terminie do dwunastego dnia kalendarzowego następnego miesiąca. Zapłata nastąpi nie wcześniej niż 20 dnia </w:t>
        <w:br/>
        <w:t xml:space="preserve">i nie później niż 28 dnia kalendarzowego miesiąca następującego po miesiącu, za który ma zostać wypłacona należność na konto wskaz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na wystawionym przez niego rachunk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zakwestionowania przez NFZ wykonania świadczeń zdrowotnych objętych niniejszą umową wskutek nierzetelnego prowadzenia dokumentacji medycznej lub kwalifikowania procedur medycznych niezgodnie z obowiązującymi wymogami płatnika, wynagrodzenie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będzie obniżone w kolejnym okresie rozliczeniowym           o wartość zakwestionow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zelkie kary umowne nałożone przez NFZ n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 tym zakwestionowane przez NFZ kwoty refundacji związane      z nieprawidłowym wystawieniem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zastrzeżeniem ust. 7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sobiście rozlicza się z tytułu podatków związanych z uzyskiwanymi            z niniejszej umowy dochodami oraz z tytułu ubezpieczenia społecznego   i zdrowotn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uznani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(lub osób, którymi się posługuje przy wykonywaniu niniejszej umowy)     za pracownik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rozumieniu art. 8 ust. 2a ustawy o systemie ubezpieczeń społecznych (t.j. Dz. U.      z 2024 r. poz. 497 ze zm.) z kwoty wynagrodzenia określonej w ust. 1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od przychodów uzyskanych na podstawie niniejszej umowy dokonuje potrącenia należnych składek na ubezpieczenia społeczne i zdrowotne zarówno         w części płaconej przez pracownika jak również w części płaconej przez pracodawcę.  Powyższa zasada odnosi się do innych przypadków określonych w powszechnie obowiązujących przepisach prawa, w których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jest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5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ostaje zawarta na czas określony od dnia </w:t>
      </w:r>
      <w:r>
        <w:rPr>
          <w:rFonts w:cs="Times New Roman" w:ascii="Times New Roman" w:hAnsi="Times New Roman"/>
          <w:b/>
          <w:sz w:val="20"/>
          <w:szCs w:val="20"/>
        </w:rPr>
        <w:t>01.04.2025 r.</w:t>
      </w:r>
      <w:r>
        <w:rPr>
          <w:rFonts w:cs="Times New Roman" w:ascii="Times New Roman" w:hAnsi="Times New Roman"/>
          <w:sz w:val="20"/>
          <w:szCs w:val="20"/>
        </w:rPr>
        <w:t xml:space="preserve"> do dnia </w:t>
      </w:r>
      <w:r>
        <w:rPr>
          <w:rFonts w:cs="Times New Roman" w:ascii="Times New Roman" w:hAnsi="Times New Roman"/>
          <w:b/>
          <w:sz w:val="20"/>
          <w:szCs w:val="20"/>
        </w:rPr>
        <w:t>30.06.2026 r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miana umowy </w:t>
      </w:r>
      <w:r>
        <w:rPr>
          <w:rFonts w:cs="Times New Roman" w:ascii="Times New Roman" w:hAnsi="Times New Roman"/>
          <w:sz w:val="20"/>
          <w:szCs w:val="20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ulega rozwiązaniu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>po upływie okresu na który została zawart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</w:t>
        <w:tab/>
        <w:t>za pisemnym porozumieniem stron umowy w uzgodnionym terminie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>.</w:t>
        <w:tab/>
        <w:t>Każdej ze stron przysługuje prawo rozwiązania umowy na piśmie za 3-miesięcznym okresem wypowiedz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rFonts w:cs="Times New Roman" w:ascii="Times New Roman" w:hAnsi="Times New Roman"/>
          <w:sz w:val="20"/>
          <w:szCs w:val="20"/>
        </w:rPr>
        <w:t xml:space="preserve"> powodu: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 xml:space="preserve">ogranicze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</w:t>
        <w:tab/>
        <w:t xml:space="preserve">nieodpowiedniej jakości usług świadczo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</w:t>
        <w:tab/>
        <w:t xml:space="preserve">nieterminowego przekazywa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)</w:t>
        <w:tab/>
        <w:t xml:space="preserve">utraty uprawnień do wykonywania zawodu przez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</w:t>
        <w:tab/>
        <w:t xml:space="preserve">popełni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)</w:t>
        <w:tab/>
        <w:t xml:space="preserve">nie doręcz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)</w:t>
        <w:tab/>
        <w:t>innego rażącego naruszenia istotnych postanowień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w szczególności w zakresi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)</w:t>
        <w:tab/>
        <w:t>rodzaju, sposobu i jakości udzielanych świadczeń zdrowotnych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</w:t>
        <w:tab/>
        <w:t>prawidłowości prowadzonej dokumentacji medycznej,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</w:t>
        <w:tab/>
        <w:t xml:space="preserve">przestrzegania przepisów bhp, ppoż. i innych wynikających z obowiązujących przepisów prawa, regulaminów i zarządzeń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ab/>
        <w:t xml:space="preserve">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b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zgodnie z art. 27 ust. 7 ustawy z dnia 15 kwietnia 2011r. o działalności leczniczej  (t. j. Dz. U. z 2024 r. poz. 799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zawarcia umowy ubezpieczenia odpowiedzialności cywilnej zgodnie              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sprawach nie uregulowanych niniejszą umową mają zastosowanie przepisy ustawy z dnia 15 kwietnia 2011r. o działalności leczniczej (t.j. Dz.U. z 2024 r. poz. 799 ze zm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pory wynikające z niniejszej umowy strony będą rozstrzygały w drodze negocjacji, a w przypadku braku porozumienia spory rozstrzyga właściwy miejscowo dla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sąd powszechn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mowę sporządzono w dwóch jednobrzmiących egzemplarzach, po jednym dla każdej ze stron umowy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                                                      Udzielający Zamówieni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4:00Z</dcterms:created>
  <dc:creator>Adam Bałut</dc:creator>
  <dc:description/>
  <cp:keywords/>
  <dc:language>en-US</dc:language>
  <cp:lastModifiedBy>Renata Kępka</cp:lastModifiedBy>
  <cp:lastPrinted>2025-01-22T14:40:00Z</cp:lastPrinted>
  <dcterms:modified xsi:type="dcterms:W3CDTF">2025-01-22T13:40:00Z</dcterms:modified>
  <cp:revision>51</cp:revision>
  <dc:subject/>
  <dc:title/>
</cp:coreProperties>
</file>