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03.03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ontakt@zozropczyce.pl</w:t>
        </w:r>
      </w:hyperlink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pełnienia dyżurów lekarskich przez anestezjologa w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pitalu Powiatowym w Sędziszowie Młp. od poniedziałku               do piątku, dzień poprzedzający święto w godzinach  15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, niedziele, święta            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 xml:space="preserve">dnia następnego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  <w:szCs w:val="24"/>
        </w:rPr>
        <w:t>Szpital Powiatowy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1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8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przez anestezjologa w Szpitalu Powiatowym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8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1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8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08.202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3-03T08:25:00Z</cp:lastPrinted>
  <dcterms:modified xsi:type="dcterms:W3CDTF">2025-03-03T07:26:00Z</dcterms:modified>
  <cp:revision>51</cp:revision>
  <dc:subject/>
  <dc:title/>
</cp:coreProperties>
</file>