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warta w dniu 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.. </w:t>
      </w:r>
      <w:r>
        <w:rPr>
          <w:rFonts w:cs="Times New Roman" w:ascii="Times New Roman" w:hAnsi="Times New Roman"/>
          <w:sz w:val="20"/>
          <w:szCs w:val="20"/>
        </w:rPr>
        <w:t>w Ropczycach, pomiędzy: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 </w:t>
      </w:r>
      <w:r>
        <w:rPr>
          <w:rFonts w:cs="Times New Roman" w:ascii="Times New Roman" w:hAnsi="Times New Roman"/>
          <w:sz w:val="20"/>
          <w:szCs w:val="20"/>
        </w:rPr>
        <w:t xml:space="preserve">zwanym             w dalszej treści umow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m zamówienia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…………………… </w:t>
      </w:r>
      <w:r>
        <w:rPr>
          <w:rFonts w:cs="Times New Roman" w:ascii="Times New Roman" w:hAnsi="Times New Roman"/>
          <w:sz w:val="20"/>
          <w:szCs w:val="20"/>
        </w:rPr>
        <w:t xml:space="preserve">zamieszkałą/ym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… </w:t>
      </w:r>
      <w:r>
        <w:rPr>
          <w:rFonts w:cs="Times New Roman" w:ascii="Times New Roman" w:hAnsi="Times New Roman"/>
          <w:sz w:val="20"/>
          <w:szCs w:val="20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 specjalności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 </w:t>
      </w:r>
      <w:r>
        <w:rPr>
          <w:rFonts w:cs="Times New Roman" w:ascii="Times New Roman" w:hAnsi="Times New Roman"/>
          <w:sz w:val="20"/>
          <w:szCs w:val="20"/>
        </w:rPr>
        <w:t>wpisaną           do rejestru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Rzeszowie pod numerem </w:t>
      </w:r>
      <w:r>
        <w:rPr>
          <w:rFonts w:cs="Times New Roman" w:ascii="Times New Roman" w:hAnsi="Times New Roman"/>
          <w:b/>
          <w:sz w:val="20"/>
          <w:szCs w:val="20"/>
        </w:rPr>
        <w:t>…………………………………….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ącą działalność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ospodarczą pod firmą: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………………………. </w:t>
      </w:r>
      <w:r>
        <w:rPr>
          <w:rFonts w:cs="Times New Roman" w:ascii="Times New Roman" w:hAnsi="Times New Roman"/>
          <w:sz w:val="20"/>
          <w:szCs w:val="20"/>
        </w:rPr>
        <w:t xml:space="preserve">wpisaną do </w:t>
      </w:r>
      <w:r>
        <w:rPr>
          <w:rFonts w:cs="Times New Roman" w:ascii="Times New Roman" w:hAnsi="Times New Roman"/>
          <w:b/>
          <w:sz w:val="20"/>
          <w:szCs w:val="20"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osiadającą REGON: </w:t>
      </w:r>
      <w:r>
        <w:rPr>
          <w:rFonts w:cs="Times New Roman" w:ascii="Times New Roman" w:hAnsi="Times New Roman"/>
          <w:b/>
          <w:sz w:val="20"/>
          <w:szCs w:val="20"/>
        </w:rPr>
        <w:t>……………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IP: </w:t>
      </w:r>
      <w:r>
        <w:rPr>
          <w:rFonts w:cs="Times New Roman" w:ascii="Times New Roman" w:hAnsi="Times New Roman"/>
          <w:b/>
          <w:sz w:val="20"/>
          <w:szCs w:val="20"/>
        </w:rPr>
        <w:t>………………….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waną w dalszej treści umowy </w:t>
      </w:r>
      <w:r>
        <w:rPr>
          <w:rFonts w:cs="Times New Roman" w:ascii="Times New Roman" w:hAnsi="Times New Roman"/>
          <w:b/>
          <w:sz w:val="20"/>
          <w:szCs w:val="20"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mowa zawarta na podstawie Ustawy z dnia 15.04.2011 r. o działalności leczniczej  t.j. Dz. U. z 2024.799 ze zm.). </w:t>
      </w:r>
    </w:p>
    <w:p>
      <w:pPr>
        <w:pStyle w:val="Akapitzlist"/>
        <w:spacing w:lineRule="auto" w:line="240" w:before="0" w:after="28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 xml:space="preserve">przez lekarza posiadającego wymagane przepisami prawa kwalifikacje  w zakresie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.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określają, iż  minimalna liczba osób udzielających świadczenia zdrowotne wynosi …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określają umowy zawart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z Narodowym Funduszem Zdrowi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raz średni personel medyczny zatrudniony przez </w:t>
      </w:r>
      <w:r>
        <w:rPr>
          <w:rFonts w:cs="Times New Roman" w:ascii="Times New Roman" w:hAnsi="Times New Roman"/>
          <w:b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świadcza, że 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,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udzielania świadczeń zdrowotnych w Szpitalu Powiatowym w Sędziszowie Młp.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w dniach  i godzinach ustalonych  z </w:t>
      </w:r>
      <w:r>
        <w:rPr>
          <w:rFonts w:cs="Times New Roman" w:ascii="Times New Roman" w:hAnsi="Times New Roman"/>
          <w:b/>
          <w:sz w:val="20"/>
          <w:szCs w:val="20"/>
        </w:rPr>
        <w:t>Udzielającym zamówieni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Ponadto,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  w załączniku nr 1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Realizując świadczenia zdrowotne będące przedmiotem niniejszej umowy P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zamówienie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28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ywania w godzinach ustalonych niniejszą umową na terenie komórek organizacyjnych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z wyłączeniem wypadków losowych,    o których należy niezwłocznie zawiadomić dyrektora ZOZ lub jego zastępcę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ładnego, starannego i systematycznego sporządzania dokumentacji medycznej  w formie papierowej i elektronicznej oraz sprawozdawczości statystycznej zgodnie z obowiązującymi w tym zakresie  przepisami i uregulowaniami wewnętrznymi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ywania świadczeń zdrowotnych z zachowaniem należytej staranności zgodnie  z zasadami sztuki lekarskiej oraz        z wykorzystaniem swoich kwalifikacji zgodnie  z postępem wiedzy medycznej przy wykorzystaniu sprzętu, aparatury        i innych środków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aświadczenia lekarskiego    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we własnym zakresie i na własny koszt obowiązkowego przeszkolenia bhp, ppoż. w zakresie określonym Rozporządzeniem MGiP z dnia 27 lipca 2004r.  w sprawie szkolenia w dziedzinie bezpieczeństwa i higieny pracy (Dz. U. z 2024 r., poz. 1327 ze zm.)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bezpieczeństwa, higieny pracy i przeciwpożarowych obowiązujących w ZOZ w Ropczycach  oraz uczestniczenia w szkoleniach z tego zakresu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ustawy o ochronie danych osobowych, ustawy o prawach pacjenta i Rzeczniku Praw Pacjenta, postanowień Kodeksu Etyki Lekarskiej,  statutu, regulaminów oraz zarządzeń obowiązujących w ZOZ w Ropczycach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mu zamówieni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strzegania zasad wynikających z art. 30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kp, w szczególności zapoznania się   z ryzykiem zawodowym związanym z wykonywanymi czynnościami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łdziałania z Udzielającym zamówienia w zakresie wdrażania, utrzymania  i przestrzegania zasad systemu jakości ISO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 W czasie trwania niniejszej umowy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a prawo do nieodpłatnej przerwy w wykonywaniu świadczeń zdrowotnych w łącznym wymiarze ….. dni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   Świadczenia zdrowotne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sobiśc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 Przy wykonywaniu świadczeń objętych niniejszą umową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posłużyć się osobą trzecią posiadającą wszelkie kwalifikacje, uprawnienia i warunki  do wykonywania świadczeń wymaganych dl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. W takim przypadku Przyjmujący zamówienie zgłasza pisemnie </w:t>
      </w:r>
      <w:r>
        <w:rPr>
          <w:rFonts w:cs="Times New Roman" w:ascii="Times New Roman" w:hAnsi="Times New Roman"/>
          <w:b/>
          <w:sz w:val="20"/>
          <w:szCs w:val="20"/>
        </w:rPr>
        <w:t>Udzielającemu zamówienie</w:t>
      </w:r>
      <w:r>
        <w:rPr>
          <w:rFonts w:cs="Times New Roman" w:ascii="Times New Roman" w:hAnsi="Times New Roman"/>
          <w:sz w:val="20"/>
          <w:szCs w:val="20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 zamówienia.</w:t>
      </w:r>
    </w:p>
    <w:p>
      <w:pPr>
        <w:pStyle w:val="Normal"/>
        <w:spacing w:lineRule="auto" w:line="240" w:before="0" w:after="0"/>
        <w:ind w:left="360" w:hanging="50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0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nosi odpowiedzialność za ordynowanie leków i wyrobów medycznych. </w:t>
      </w:r>
    </w:p>
    <w:p>
      <w:pPr>
        <w:pStyle w:val="Normal"/>
        <w:spacing w:lineRule="auto" w:line="240" w:before="0" w:after="0"/>
        <w:ind w:left="360" w:hanging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11.</w:t>
        <w:tab/>
        <w:t xml:space="preserve">Ordynowanie leków powinno odbywać się zgodnie z obowiązującymi w tym zakresie przepisami oraz zgodnie                         z receptariuszem szpitalnym wprowadzonym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2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owej wypłaty należności za wykonanie świadczeń zdrowot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e sprzętu i aparatury medycznej, środków  farmaceutycznych i wyrobów medycznych w zakresie niezbędnym do prawidłowej realizacji niniejszej umo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do wykonywania świadczeń zdrowotnych zgodnie z obowiązującymi wymogami dla pomieszczeń zakładów opieki  zdrowotnej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socjalnych ZOZ w Ropczyca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nserwowania i naprawy sprzętu i aparatury medycznej oraz utrzymywania go w odpowiednim stanie technicznym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ponosi odpowiedzialność za stan sanitarny pomieszczeń, w których udzielane 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4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 wykonan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danym okresie rozliczeniowym świadczenia zdrowotne objęte niniejszą umową przysługuje wynagrodzenie brutto   brutto   w kwocie 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 1 godzinę dyżuru „pod telefonem”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 1 godzinę pracy po wezwaniu tj. od momentu podjęcia pracy po wezwaniu  do zakończenia pracy (przez pracę          „na wezwanie” rozumie się również asystę przy transporcie medycznym pacjenta)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stawą wystawienia rachunku/faktury jest szczegółowy rejestr godzin, w których były udzielane świadczenia zdrowotne zatwierdzony przez  </w:t>
      </w:r>
      <w:r>
        <w:rPr>
          <w:rFonts w:cs="Times New Roman" w:ascii="Times New Roman" w:hAnsi="Times New Roman"/>
          <w:bCs/>
          <w:sz w:val="20"/>
          <w:szCs w:val="20"/>
        </w:rPr>
        <w:t>kierującego oddziałem anestezjologii i intensywnej terapii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składa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w terminie do dwunastego dnia kalendarzowego następnego miesiąca. Zapłata nastąpi nie wcześniej niż 20 dnia i nie później niż 28 dnia kalendarzowego miesiąca następującego po miesiącu, za który ma zostać wypłacona należność na konto wskaz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na wystawionym przez niego rachunk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zakwestionowania przez NFZ wykonania świadczeń zdrowotnych objętych niniejszą umową wskutek nierzetelnego prowadzenia dokumentacji medycznej lub kwalifikowania procedur medycznych niezgodnie                        z obowiązującymi wymogami płatnika, wynagrodzenie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będzie obniżone w kolejnym okresie rozliczeniowym o wartość zakwestionowanych świadczeń zdrowotn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szelkie kary umowne nałożone przez NFZ n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 tym zakwestionowane przez NFZ kwoty refundacji związane z  nieprawidłowym wystawieniem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zastrzeżeniem ust. 7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sobiście rozlicza się z tytułu podatków związanych z uzyskiwanymi     z niniejszej umowy dochodami oraz z tytułu ubezpieczenia społecznego   i zdrowotn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uznani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(lub osób, którymi się posługuje przy wykonywaniu niniejszej umowy) za pracownik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 w rozumieniu art. 8 ust. 2a ustawy o systemie ubezpieczeń społecznych (t.j. Dz. U. z 2024 r. poz. 497) z kwoty wynagrodzenia określonej w ust. 1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            od przychodów uzyskanych na podstawie niniejszej umowy dokonuje potrącenia należnych składek na ubezpieczenia społeczne i zdrowotne zarówno   w części płaconej przez pracownika jak również w części płaconej przez pracodawcę.  Powyższa zasada odnosi się do innych przypadków określonych w powszechnie obowiązujących przepisach prawa,         w których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jest  zobowiązany do naliczania należności o charakterze publicznoprawnym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5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mowa zostaje zawarta na czas określony od dnia </w:t>
      </w:r>
      <w:r>
        <w:rPr>
          <w:rFonts w:cs="Times New Roman" w:ascii="Times New Roman" w:hAnsi="Times New Roman"/>
          <w:b/>
          <w:sz w:val="20"/>
          <w:szCs w:val="20"/>
        </w:rPr>
        <w:t>01.04.2025 r.</w:t>
      </w:r>
      <w:r>
        <w:rPr>
          <w:rFonts w:cs="Times New Roman" w:ascii="Times New Roman" w:hAnsi="Times New Roman"/>
          <w:sz w:val="20"/>
          <w:szCs w:val="20"/>
        </w:rPr>
        <w:t xml:space="preserve"> do dnia </w:t>
      </w:r>
      <w:r>
        <w:rPr>
          <w:rFonts w:cs="Times New Roman" w:ascii="Times New Roman" w:hAnsi="Times New Roman"/>
          <w:b/>
          <w:sz w:val="20"/>
          <w:szCs w:val="20"/>
        </w:rPr>
        <w:t>31.08.2025 r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miana umowy </w:t>
      </w:r>
      <w:r>
        <w:rPr>
          <w:rFonts w:cs="Times New Roman" w:ascii="Times New Roman" w:hAnsi="Times New Roman"/>
          <w:sz w:val="20"/>
          <w:szCs w:val="20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ulega rozwiązaniu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 po upływie okresu na który została zawarta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Każdej ze stron przysługuje prawo rozwiązania umowy na piśmie za 3-miesięcznym okresem wypowiedzenia.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   z</w:t>
      </w:r>
      <w:r>
        <w:rPr>
          <w:rFonts w:cs="Times New Roman" w:ascii="Times New Roman" w:hAnsi="Times New Roman"/>
          <w:sz w:val="20"/>
          <w:szCs w:val="20"/>
        </w:rPr>
        <w:t xml:space="preserve"> powodu:</w:t>
      </w:r>
    </w:p>
    <w:p>
      <w:pPr>
        <w:pStyle w:val="Normal"/>
        <w:autoSpaceDE w:val="false"/>
        <w:spacing w:lineRule="auto" w:line="240" w:before="0" w:after="0"/>
        <w:ind w:left="1134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) ogranicze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2)    nieodpowiedniej jakości usług świadczo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1134" w:hanging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3)   nieterminowego przekazywa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ymaganych sprawozdań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4)   utraty uprawnień do wykonywania zawodu przez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1080" w:hanging="37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) popełni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czasie trwania umowy   przestępstwa uniemożliwiającego dalsze wykonywanie świadczeń zdrowotnych, </w:t>
      </w:r>
    </w:p>
    <w:p>
      <w:pPr>
        <w:pStyle w:val="Normal"/>
        <w:autoSpaceDE w:val="false"/>
        <w:spacing w:lineRule="auto" w:line="240" w:before="0" w:after="0"/>
        <w:ind w:left="1080" w:hanging="37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)  nie doręcz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7)   innego rażącego naruszenia istotnych postanowień umowy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6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w szczególności w zakresie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 rodzaju, sposobu i jakości udzielanych świadczeń zdrowotnych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prawidłowości prowadzonej dokumentacji medycznej,</w:t>
      </w:r>
    </w:p>
    <w:p>
      <w:pPr>
        <w:pStyle w:val="Normal"/>
        <w:autoSpaceDE w:val="false"/>
        <w:spacing w:lineRule="auto" w:line="240" w:before="0" w:after="0"/>
        <w:ind w:left="1080" w:hanging="37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) przestrzegania przepisów bhp, ppoż. i innych wynikających z obowiązujących przepisów prawa, regulaminów                i zarządzeń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b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zgodnie z art. 27 ust. 7 ustawy z dnia 15 kwietnia 2011r. o działalności leczniczej  (t. j. Dz. U. z 2024 r. poz. 799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8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zawarcia umowy ubezpieczenia odpowiedzialności cywilnej zgodnie               z obowiązującymi przepisam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m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sprawach nie uregulowanych niniejszą umową mają zastosowanie przepisy ustawy z dnia 15 kwietnia 2011r. o działalności leczniczej (t.j. Dz.U. z 2024 r. poz.799 ze zm.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pory wynikające z niniejszej umowy strony będą rozstrzygały w drodze negocjacji,   a w przypadku braku porozumienia spory rozstrzyga właściwy miejscowo   dla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 sąd powszechn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ę sporządzono w dwóch jednobrzmiących egzemplarzach, po jednym dla każdej  ze stron umow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                                                      Udzielający Zamówieni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4:00Z</dcterms:created>
  <dc:creator>Adam Bałut</dc:creator>
  <dc:description/>
  <cp:keywords/>
  <dc:language>en-US</dc:language>
  <cp:lastModifiedBy>Renata Kępka</cp:lastModifiedBy>
  <cp:lastPrinted>2025-01-30T09:02:00Z</cp:lastPrinted>
  <dcterms:modified xsi:type="dcterms:W3CDTF">2025-03-03T12:29:00Z</dcterms:modified>
  <cp:revision>42</cp:revision>
  <dc:subject/>
  <dc:title/>
</cp:coreProperties>
</file>