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.j. Dz. U. z 2024 r. poz. 1287 ze zm.) polegających na ratowaniu, przywracaniu i poprawie zdrowia pacjentów  </w:t>
        <w:br/>
        <w:t>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specjalistycznych świadczeń zdrowotnych w Zespole Opieki Zdrowotnej w Ropczycach – Oddziale Anestezjologii i Intensywnej Terapii łącznie z wykonywaniem czynności zastrzeżonych przepisami prawa dla kierującego oddziałem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j. Dz. U. z 2024 r. poz. 226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 i zakresu dokumentacji medycznej oraz sposobu jej przetwarzania. (Dz. U. z 2024 r. poz. 798 ze zm.)    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t.j. Dz.U. 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 w wysokośc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    z okoliczności, których nie można było przewidzieć w chwili zawarc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t.j.Dz. U. z 2024 r. poz. 799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4.2025 r. do dnia 31.08.2025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Każdej ze stron przysługuje prawo rozwiązania umowy na piśmie za  3-miesięcznym okresem wypowiedzenia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1)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3)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sprawozda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4) 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30T08:55:00Z</cp:lastPrinted>
  <dcterms:modified xsi:type="dcterms:W3CDTF">2025-03-03T07:13:00Z</dcterms:modified>
  <cp:revision>45</cp:revision>
  <dc:subject/>
  <dc:title/>
</cp:coreProperties>
</file>