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ZCZEGÓŁOWE WARUNKI KONKURSU OFERT Nr 3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12.03.2025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dalej SWK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l. Ks. Kard. St. Wyszyńskiego 54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9-100 Ropczyce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l. 17 2218 616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fax: 17 2218 929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 konkursu podzielono na 7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akietów. Przedmiotem konkursu ofert jest </w:t>
      </w:r>
      <w:r>
        <w:rPr>
          <w:rFonts w:cs="Times New Roman" w:ascii="Times New Roman" w:hAnsi="Times New Roman"/>
          <w:sz w:val="24"/>
          <w:szCs w:val="24"/>
        </w:rPr>
        <w:t xml:space="preserve">udzielanie świadczeń zdrowotnych m. in. w  zakresie badań diagnostycznych, konsultacji specjalistycznych dla potrzeb ZOZ w Ropczycach zgodnie z zakresem wskazanym w pakiecie nr 1-7 </w:t>
      </w:r>
      <w:r>
        <w:rPr>
          <w:rFonts w:cs="Times New Roman" w:ascii="Times New Roman" w:hAnsi="Times New Roman"/>
          <w:bCs/>
          <w:sz w:val="24"/>
          <w:szCs w:val="24"/>
        </w:rPr>
        <w:t>opisanych w załączniku nr 3 do SWK (dalej pakiet/pakiety)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em udzielania świadczeń są miejsca prowadzenia działalności leczniczej przez Oferenta zgodne z wpisem Oferenta w rejestrze podmiotów wykonujących działalność leczniczą wskazane w formularzu ofert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onkursu ofert stosuje się odpowiednio art. 140, art. 141, art. 146 ust. 1, art. 147, art. 148 ust.1, art. 149, art.-150, art. 151 ust. 1, 2, 4-6, art. 152, 153 i art. 154 ust. 1 i 2 ustawy z dnia 27 sierpnia 2004 roku o świadczeniach opieki zdrowotnych finansowanych ze środków publicznych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w przepisach szczególnych oraz SWK.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, w formie maszynopisu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ustawy z dnia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 xml:space="preserve">(t.j. Dz.U. 2024 poz. 799 z późn. zm.), oraz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ustawy z dnia 27 sierpnia 2004 r. o świadczeniach opieki zdrowotnej finansowanych ze środków publicznych </w:t>
      </w:r>
      <w:r>
        <w:rPr>
          <w:rFonts w:cs="Times New Roman" w:ascii="Times New Roman" w:hAnsi="Times New Roman"/>
          <w:iCs/>
          <w:sz w:val="24"/>
          <w:szCs w:val="24"/>
        </w:rPr>
        <w:t>(t.j. Dz. U. 2024 poz. 146 z późn. zm.)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tłumacza przysięgłego. Tekst tłumaczenia wraz z dokumentem oryginalnym należy dołączyć do oferty.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Oferent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 dokument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podpisem Oferent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sa odpowiedzialności cywilnej podmiotu przyjmującego zamówienie na świadczenia zdrowotne lub dołączone oświadczenie, że zostanie zawarta przed podpisaniem umowy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cenowa (cennik badań diagnostycznych) – Załącznik nr 3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is z Centralnej Ewidencji i Informacji o Działalności Gospodarczej /KRS,</w:t>
      </w:r>
    </w:p>
    <w:p>
      <w:pPr>
        <w:pStyle w:val="Normal"/>
        <w:spacing w:lineRule="auto" w:line="240" w:before="0" w:after="0"/>
        <w:ind w:left="993" w:hanging="27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) w przypadku przedłożenia oferty na pakiet nr 1 - zaświadczeń, certyfikatów lub świadectw  udziału w Międzylaboratoryjnej Kontroli Jakości,</w:t>
      </w:r>
    </w:p>
    <w:p>
      <w:pPr>
        <w:pStyle w:val="Normal"/>
        <w:spacing w:lineRule="auto" w:line="240" w:before="0" w:after="0"/>
        <w:ind w:left="993" w:hanging="27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) w celu uzyskania punktów z zakresu kryterium „jakość” zgodnie z pkt IX ppkt 5 - Certyfikatu</w:t>
      </w:r>
      <w:r>
        <w:rPr>
          <w:rFonts w:eastAsia="Times New Roman" w:cs="Segoe UI" w:ascii="Segoe UI" w:hAnsi="Segoe U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ystemu Zarządzania Jakością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od daty nadania, będą odrzucane, jeżeli wpłyną do Sekretariatu ZOZ po terminie zakreślonym do ich złoż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rozwiązań alternatywnych lub wariantowych nie będą brane pod uwagę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dopuszcza składanie ofert częściowych – zarówno na poszczególne pakiety, jak i na wybrane pozycje w obrębie danego pakietu, z wyłączeniem pakietu nr 1 (nie jest dopuszczalne złożenie oferty na wybrane pozycje z pakietu nr 1)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Oferent może złożyć jedną ofertę na poszczególne pakiety lub na daną pozycję z pakietu.</w:t>
      </w:r>
    </w:p>
    <w:p>
      <w:pPr>
        <w:pStyle w:val="Akapitzlist"/>
        <w:autoSpaceDE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8.03.2025 r. do godz. 10:00 w Sekretariacie Zespołu Opieki Zdrowotnej w Ropczycach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3 na udzielanie świadczeń zdrowotnych w zakresie pakietu nr …”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należy wpisać numer pakietu, na który składana jest oferta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ie otwierać do dnia 18.03.2025 r . godz. 10:30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i opisanej kopercie w sposób określony powyżej, następnie zaklejoną kopertę włożyć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 na udzielanie świadczeń zdrowotnych w zakresie pakietu nr …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l. Ks. Kard. Stefana Wyszyńskiego 54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9-100 Ropczyc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do Zespołu Opieki Zdrowotnej w Ropczycach przed upływem terminu zakreślonego do składania ofert - decyduje data i godzina wpływu odnotowana w rejestrze Sekretariatu ZOZ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dniu   18.03.2025 r. o godz. 10:30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nie jest obowiązkowa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dniu 20.03.2025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 lub złożone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, a które zostały odrzucon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wzywa Oferentów do usunięcia braków formalnych w terminie 3 dni od daty otwarcia ofert pod rygorem odrzucenia oferty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na posiedzeniach zamkniętych bez udziału Oferentów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e dopuszcza zawarcie więcej niż jednej umowy (z więcej niż jednym Oferentem) na ten sam zakres świadczeń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ąc wyboru najkorzystniejszych ofert Udzielający zamówienie kieruje się między innymi następującymi kryteriami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ą oferowanych świadczeń zaproponowaną przez Oferenta – max. 90 pkt,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/w kryterium będzie oceniane na podstawie łącznej ceny oferty brutto za wykonanie przedmiotu zamówienia wpisanej przez Wykonawcę w Formularzu „Oferta". W tym kryterium można uzyskać maksymalnie 90 punktów. Punkty zostaną zaokrąglone do dwóch miejsc po przecink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„Cena" zostanie obliczona wg następującego wzoru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 = C min./Co x 90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  C min. - łączna cena oferty najtańszej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      - łączna cena oferty ocenianej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stępnością świadczeń (odległość do miejsca świadczenia usług: do 50 km lub zapewnienie odbioru materiału do badań na własny koszt –  4 pkt, powyżej 50 km – 2 pkt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„dostępność świadczeń" zostanie obliczona według zasady, odległość liczona w Google Maps, jako najkrótsza trasa samochodowa od siedziby Udzielającego zamówienie do miejsca świadczenia usług wskazanego w formularzu ofertowy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o 50 km </w:t>
      </w:r>
      <w:r>
        <w:rPr>
          <w:rFonts w:cs="Times New Roman" w:ascii="Times New Roman" w:hAnsi="Times New Roman"/>
          <w:bCs/>
          <w:sz w:val="24"/>
          <w:szCs w:val="24"/>
        </w:rPr>
        <w:t>lub zapewnienie odbioru materiału do badań na własny koszt</w:t>
      </w:r>
      <w:r>
        <w:rPr>
          <w:rFonts w:cs="Times New Roman" w:ascii="Times New Roman" w:hAnsi="Times New Roman"/>
          <w:sz w:val="24"/>
          <w:szCs w:val="24"/>
        </w:rPr>
        <w:t xml:space="preserve"> – 4 pkt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yżej 50 km – 2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pleksowością usług (kompleksowe wykonywanie usług w danym pakiecie) – max. 2 pkt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kompleksowość usług zostanie obliczona w ten sposób, że Przyjmujący zamówienie zapewniający kompleksowe (całościowe) świadczenie usług w danym pakiecie otrzyma 2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iągłość (prowadzenie działalności leczniczej przez 2 lata) – max. 2 pkt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czba punktów w kryterium ciągłość zostanie obliczona w ten sposób, że Przyjmujący zamówienie świadczący w ostatnich dwóch latach działalność leczniczą otrzyma 2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ść (przedłożenie certyfikatów dot. jakości usług leczniczych np. ISO) – max. 2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jakość zostanie obliczona w ten sposób, że Przyjmujący zamówienie, który przedłoży certyfikat/certyfikaty jakości otrzyma 2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udzieli zamówienia na świadczenia zdrowotne będące przedmiotem niniejszego konkursu podmiotowi, który odpowiada wszystkim wymaganiom przedstawionym w warunkach uczestnictwa w konkursie i zostanie uznany za najkorzystniejszy w oparciu o podane kryteria wyboru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i powyżej kryteriami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wota najkorzystniejszej oferty złożonej w danym zakresie przewyższa kwotę, którą Udzielający Zamówienia przeznaczył na finansowanie świadczeń opieki zdrowotnej w danym zakresie, Udzielający zamówienie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i 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numPr>
          <w:ilvl w:val="0"/>
          <w:numId w:val="6"/>
        </w:numPr>
        <w:spacing w:before="0" w:after="35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ferentowi wybranemu w wyniku postępowania konkursowego Udzielający Zamówienia wskazuje termin i miejsce zawarcia i podpisania umowy, wg. wzoru stanowiącego Załącznik Nr 2 do Szczegółowych warunków konkursu ofert Nr 1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ceny świadczeń zdrowotnych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więcej niż jedną ofertę na ten sam zakres świadczeń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e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złożoną przez Oferenta z którym w okresie 5 lat poprzedzających ogłoszenie postępowania została rozwiązana umowa przez Udzielającego zamówienie, umowa o świadczenie opieki zdrowotnej w zakresie lub rodzaju odpowiadającym przedmiotowi ogłoszenia bez zachowania okresu wypowiedzenia z przyczyny leżącej po stronie Oferenta.</w:t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unieważnienia konkursu zgodnie z art. 150 ustawy z dnia 27 sierpnia 2004 r. o świadczeniach opieki zdrowotnej finansowanych ze środków publicznych (Dz. U.  2024 r., poz.146 z późn. zm.) oraz do przesunięcia terminu składania ofert w każdym czasie bez podania przyczyn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uzasadnionych przypadkach, przed upływem terminu do składania ofert, Udzielający Zamówienia może zmodyfikować treść ogłoszenia oraz dokumentów składających się na SWK dotyczących zmiany terminu składania ofert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1.04.2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1.03.2027 r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e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e przeznaczył na finansowanie w danym postępowaniu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i ust. 2 ustawy z dnia 27 sierpnia 2004 r. o świadczeniach opieki zdrowotnej finansowanych ze środków publicznych (Dz. U.  2024 r., poz.146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erminie do 14.03.2025 r. do godz. 11:00 Oferent może zwrócić się do Udzielającego Zamówienia o wyjaśnienie treści SWK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a jest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żyna Jarząb tel. 17 22 31 715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nieszka Kozek tel. 17 22 31 714</w:t>
      </w:r>
    </w:p>
    <w:p>
      <w:pPr>
        <w:pStyle w:val="Default"/>
        <w:numPr>
          <w:ilvl w:val="0"/>
          <w:numId w:val="13"/>
        </w:numPr>
        <w:spacing w:before="0" w:after="35"/>
        <w:jc w:val="both"/>
        <w:rPr>
          <w:color w:val="000000"/>
        </w:rPr>
      </w:pPr>
      <w:r>
        <w:rPr>
          <w:color w:val="000000"/>
        </w:rPr>
        <w:t xml:space="preserve">Oferent może zwracać się do Udzielającego Zamówienia o wyjaśnienie wątpliwości związanych z treścią SWK i materiałów informacyjnych o przedmiocie konkursu ofert, sposobem przygotowania oferty itp., kierując swoje pytania </w:t>
      </w:r>
      <w:r>
        <w:rPr>
          <w:bCs/>
          <w:color w:val="000000"/>
        </w:rPr>
        <w:t>faxe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na nr </w:t>
      </w:r>
      <w:r>
        <w:rPr>
          <w:b/>
          <w:color w:val="000000"/>
        </w:rPr>
        <w:t>17 22 18 929</w:t>
      </w:r>
      <w:r>
        <w:rPr>
          <w:color w:val="000000"/>
        </w:rPr>
        <w:t xml:space="preserve"> lub </w:t>
        <w:br/>
        <w:t>e-mailem: kontakt@zozropczyce.pl.</w:t>
      </w:r>
    </w:p>
    <w:p>
      <w:pPr>
        <w:pStyle w:val="Default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Udzielający Zamówienia niezwłocznie odpowie na zadane pytania przesyłając odpowiedź </w:t>
      </w:r>
      <w:r>
        <w:rPr>
          <w:bCs/>
          <w:color w:val="000000"/>
        </w:rPr>
        <w:t>faxem</w:t>
      </w:r>
      <w:r>
        <w:rPr>
          <w:color w:val="000000"/>
        </w:rPr>
        <w:t>, e-mailem pod warunkiem, że Oferent złoży pytanie w terminie określonym w pkt. 1.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color w:val="000000"/>
        </w:rPr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– projekt umowy 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– oferta cenowa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Umowy - projekt</w:t>
      </w:r>
    </w:p>
    <w:sectPr>
      <w:footerReference w:type="default" r:id="rId3"/>
      <w:type w:val="nextPage"/>
      <w:pgSz w:w="11906" w:h="16838"/>
      <w:pgMar w:left="993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9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strike w:val="false"/>
      <w:dstrike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48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auto"/>
      <w:kern w:val="2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50:00Z</dcterms:created>
  <dc:creator>Iwona</dc:creator>
  <dc:description/>
  <cp:keywords/>
  <dc:language>en-US</dc:language>
  <cp:lastModifiedBy>Agnieszka Kozek</cp:lastModifiedBy>
  <cp:lastPrinted>2021-02-23T11:05:00Z</cp:lastPrinted>
  <dcterms:modified xsi:type="dcterms:W3CDTF">2025-03-12T12:12:00Z</dcterms:modified>
  <cp:revision>14</cp:revision>
  <dc:subject/>
  <dc:title/>
</cp:coreProperties>
</file>