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.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4 r. poz .799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środku Rehabilitacji Dziennej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   i elektronicznej oraz sprawozdawczości statystycznej zgodnie z obowiązującymi w tym zakresie  przepisami      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 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 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                        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zysługuje wynagrodzenie brutto brutto w kwocie </w:t>
      </w:r>
      <w:r>
        <w:rPr>
          <w:rFonts w:cs="Times New Roman" w:ascii="Times New Roman" w:hAnsi="Times New Roman"/>
          <w:b/>
        </w:rPr>
        <w:t>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wykaz udzielonych świadczeń zdrowotnych zatwierdzony przez  </w:t>
      </w:r>
      <w:r>
        <w:rPr>
          <w:rFonts w:cs="Times New Roman" w:ascii="Times New Roman" w:hAnsi="Times New Roman"/>
          <w:bCs/>
        </w:rPr>
        <w:t>zastępcę dyrektora ds. lecz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</w:t>
        <w:br/>
        <w:t xml:space="preserve">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4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z dnia 15 kwietnia 2011r.      o działalności leczniczej (t.j. Dz.U. z 2024 r. poz.79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dwa dla Udzielającego zamówienia, jeden dla Przyjmu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3T12:48:00Z</cp:lastPrinted>
  <dcterms:modified xsi:type="dcterms:W3CDTF">2025-02-11T09:21:00Z</dcterms:modified>
  <cp:revision>67</cp:revision>
  <dc:subject/>
  <dc:title/>
</cp:coreProperties>
</file>