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4 r. poz. 799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 Dz. U.2024 r. poz. 799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poz. 1194  ze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 - poradnie specjalistycz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na siebie obowiązki wynikające z ustawy z dnia 27 sierpnia 2004 r. o świadczeniach opieki zdrowotnej finansowanych ze środków publicznych oraz ustawy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 do nieodpłatnego: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i elektronicznej zgodnie z rozporządzeniem Ministra Zdrowia z dnia 9 listopada 2015 r. w sprawie rodzajów         i zakresu dokumentacji medycznej oraz sposobu   jej przetwarzania. (Dz. U. z 2024 r. poz. 798 ze zm.)                   i wewnętrznymi uregulowaniami w tej sprawie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i nie udostępniania ich osobom nieuprawnionym.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. Przyjmujący zamówienie</w:t>
      </w:r>
      <w:r>
        <w:rPr>
          <w:sz w:val="22"/>
          <w:szCs w:val="22"/>
        </w:rPr>
        <w:t xml:space="preserve"> za wykonywanie świadczeń zdrowotnych, otrzyma wynagrodzenie brutto brutto         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jalistyczne świadczenia zdrowotne w zakresie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konieczność taka wynika          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                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zobowiązany do naliczania należności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2024 r. poz. 799 ze zm.)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4.2025 r. do dnia 30.06.2026  r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 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specjalistyczne świadczenia zdrowotne w zakresie rehabilitacji medycznej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2-11T12:33:00Z</cp:lastPrinted>
  <dcterms:modified xsi:type="dcterms:W3CDTF">2025-02-11T11:33:00Z</dcterms:modified>
  <cp:revision>41</cp:revision>
  <dc:subject/>
  <dc:title/>
</cp:coreProperties>
</file>