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….. </w:t>
      </w:r>
      <w:r>
        <w:rPr>
          <w:rFonts w:cs="Times New Roman" w:ascii="Times New Roman" w:hAnsi="Times New Roman"/>
        </w:rPr>
        <w:t xml:space="preserve"> zwanym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awarta na podstawie Ustawy z dnia 15.04.2011 r. o działalności leczniczej (Dz. U. z 2024 r. poz .799          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</w:rPr>
        <w:t>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ramach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będzie udzielał świadczeń medycznych dla następujących podmiotów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nie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- podmiotów, z którym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zawarł umowę o realizację świadczeń medycznych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28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Poradni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ładnego, starannego i systematycznego sporządzania dokumentacji medycznej w formie papierowej                i elektronicznej oraz sprawozdawczości statystycznej zgodnie z obowiązującymi w tym zakresie  przepisami       i uregulowaniami wewnętrzny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  i higieny pracy (Dz. U. 2024, poz.1327 ze.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bezpieczeństwa, higieny pracy i przeciwpożarowych obowiązujących w ZOZ             w Ropczycach  oraz uczestniczenia w szkoleniach z tego zakre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                         w wykonywaniu świadczeń zdrowotnych w łącznym wymiarze …..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1</w:t>
      </w:r>
      <w:r>
        <w:rPr>
          <w:rFonts w:cs="Times New Roman" w:ascii="Times New Roman" w:hAnsi="Times New Roman"/>
          <w:bCs/>
        </w:rPr>
        <w:t>.</w:t>
        <w:tab/>
        <w:t xml:space="preserve">Ordynowanie leków powinno odbywać się zgodnie z obowiązującymi w tym zakresie przepisami oraz zgodnie        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ponosi odpowiedzialność za stan sanitarny pomieszczeń, w których udzielane                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danym okresie rozliczeniowym świadczenia zdrowotne objęte niniejszą umową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przysługuje wynagrodzenie brutto brutto w kwocie </w:t>
      </w:r>
      <w:r>
        <w:rPr>
          <w:rFonts w:cs="Times New Roman" w:ascii="Times New Roman" w:hAnsi="Times New Roman"/>
          <w:b/>
        </w:rPr>
        <w:t>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dstawą wystawienia rachunku/faktury jest wykaz udzielonych świadczeń zdrowotnych zatwierdzony przez  </w:t>
      </w:r>
      <w:r>
        <w:rPr>
          <w:rFonts w:cs="Times New Roman" w:ascii="Times New Roman" w:hAnsi="Times New Roman"/>
          <w:bCs/>
        </w:rPr>
        <w:t>zastępcę dyrektora ds. lecznic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po miesiącu, </w:t>
        <w:br/>
        <w:t xml:space="preserve">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</w:t>
        <w:br/>
        <w:t>na wystawionym przez niego rachu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w kolejnym okresie rozliczeniowym o wartość stanowiącą iloczyn punktów zakwestionowanych świadczeń zdrowotnych oraz stawki za punkt z §4 ust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zakresie zakwestionowanym przez NFZ kwoty refundacji związane z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 zastrzeżeniem ust. 14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osobiście rozlicza się z tytułu podatków związanych </w:t>
        <w:br/>
        <w:t>z uzyskiwanymi z niniejszej umowy dochodami oraz z tytułu ubezpieczenia społecznego i zdrowot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z 2024 r. poz. 497 ze zm.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i zdrowotne zarówno w części płaconej przez pracownika </w:t>
        <w:br/>
        <w:t xml:space="preserve">jak również w części płaconej przez pracodawcę.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04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6.2026 r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1)</w:t>
        <w:tab/>
        <w:t>po upływie okresu na który została zawarta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6)  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w szczególności          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przestrzegania przepisów bhp, ppoż. i innych wynikających z obowiązujących przepisów prawa, regulaminów    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 (t. j. Dz. U. z 2024 r. poz. 799 ze zm.).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przepisy ustawy z dnia 15 kwietnia 2011r.      o działalności leczniczej (t.j. Dz.U. z 2024 r. poz.79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trzech jednobrzmiących egzemplarzach, dwa dla Udzielającego zamówienia, jeden dla Przyjmu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Adam Bałut</dc:creator>
  <dc:description/>
  <cp:keywords/>
  <dc:language>en-US</dc:language>
  <cp:lastModifiedBy>Renata Kępka</cp:lastModifiedBy>
  <cp:lastPrinted>2025-02-11T12:31:00Z</cp:lastPrinted>
  <dcterms:modified xsi:type="dcterms:W3CDTF">2025-02-11T11:31:00Z</dcterms:modified>
  <cp:revision>66</cp:revision>
  <dc:subject/>
  <dc:title/>
</cp:coreProperties>
</file>