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right="0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18"/>
          <w:szCs w:val="18"/>
        </w:rPr>
        <w:t>Zakup odczynników do HBA1C wraz z dzierżawą aparatu na okres 24 miesięcy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5977255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52" t="2383" r="3058" b="86997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;Times New Roman" w:hAnsi="Times;Times New Roman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dc:language>en-US</dc:language>
  <cp:lastModifiedBy/>
  <cp:lastPrinted>2022-05-11T13:45:00Z</cp:lastPrinted>
  <dcterms:modified xsi:type="dcterms:W3CDTF">2025-02-13T12:29:37Z</dcterms:modified>
  <cp:revision>117</cp:revision>
  <dc:subject/>
  <dc:title>Rozdział II SIWZ – Załącznik nr 1 do oferty</dc:title>
</cp:coreProperties>
</file>