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30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ontakt@zozropczyce.pl</w:t>
        </w:r>
      </w:hyperlink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sz w:val="24"/>
        </w:rPr>
        <w:t xml:space="preserve"> pełnienia dyżurów lekarskich przez anestezjologa w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zpitalu Powiatowym w Sędziszowie Młp. od poniedziałku               do piątku, dzień poprzedzający święto w godzinach  15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–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 w soboty, niedziele, święta                   w godzinach 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– 7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 xml:space="preserve">dnia następnego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</w:t>
      </w:r>
      <w:r>
        <w:rPr>
          <w:rFonts w:cs="Times New Roman" w:ascii="Times New Roman" w:hAnsi="Times New Roman"/>
          <w:sz w:val="24"/>
          <w:szCs w:val="24"/>
        </w:rPr>
        <w:t>Szpital Powiatowy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4.02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4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przez anestezjologa w Szpitalu Powiatowym w Sędziszowie Młp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4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4.02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8.02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4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3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1.08.202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30T07:56:00Z</cp:lastPrinted>
  <dcterms:modified xsi:type="dcterms:W3CDTF">2025-01-30T07:37:00Z</dcterms:modified>
  <cp:revision>50</cp:revision>
  <dc:subject/>
  <dc:title/>
</cp:coreProperties>
</file>