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t.j. Dz. U. 2024 r. poz. 799 ze zm.), zwanej w dalszej treści umowy ustawą,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 .2024 r. poz. 799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 o udzielanie świadczeń zdrowotnych (t.j. 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 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na podstawie ustawy  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 z ustawy z dnia 27 sierpnia 2004 r. o świadczeniach opieki zdrowotnej finansowanych ze środków publicznych oraz ustawy     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w Zespole Opieki Zdrowotnej  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  do nieodpłatnego:</w:t>
      </w:r>
    </w:p>
    <w:p>
      <w:pPr>
        <w:pStyle w:val="Normal"/>
        <w:numPr>
          <w:ilvl w:val="0"/>
          <w:numId w:val="3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ogrzewania, zaopatrzenia w energie elektryczną i wodę lokali wykorzystanych   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  jej przetwarzania. (Dz. U. z 2024 r. poz. 1798 ze zm.).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 </w:t>
      </w:r>
      <w:r>
        <w:rPr>
          <w:sz w:val="20"/>
          <w:szCs w:val="20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 w szczególności zapoznania się z ryzykiem zawodowym związanym   z wykonywanymi czynnościami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  i roboczej spełniającej wymogi Polskich Norm, jak również do ponoszenia kosztów utrzymania odzieży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   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 wynagrodzenie brutto brutto w wysokości: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 1 godzinę dyżuru „pod telefonem” …………………..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a 1 godzinę pracy po wezwaniu tj. od momentu podjęcia pracy po wezwaniu  do zakończenia pracy (przez pracę                „na wezwanie” rozumie się również asystę przy transporcie medycznym pacjenta) ……………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         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zobowiązany do naliczania należności 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 z obowiązującymi wymogami płatnika skutkujące zakwestionowaniem przez NFZ świadczenia zdrowotnego w części lub 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(t.j. Dz. U. 2024 r. poz. 799 ze zm.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03.2025 r. do dnia 31.08.2025 r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           i technologicznych 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dwóch jednobrzmiących egzemplarzach, z których 2 egzemplarze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 anestezjologów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72" w:firstLine="708"/>
        <w:jc w:val="both"/>
        <w:rPr/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8:00Z</dcterms:created>
  <dc:creator>Adam Bałut</dc:creator>
  <dc:description/>
  <cp:keywords/>
  <dc:language>en-US</dc:language>
  <cp:lastModifiedBy>Renata Kępka</cp:lastModifiedBy>
  <cp:lastPrinted>2025-01-30T09:06:00Z</cp:lastPrinted>
  <dcterms:modified xsi:type="dcterms:W3CDTF">2025-01-30T08:09:00Z</dcterms:modified>
  <cp:revision>13</cp:revision>
  <dc:subject/>
  <dc:title/>
</cp:coreProperties>
</file>