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……. </w:t>
      </w:r>
      <w:r>
        <w:rPr>
          <w:rFonts w:cs="Times New Roman" w:ascii="Times New Roman" w:hAnsi="Times New Roman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         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mowa zawarta na podstawie Ustawy z dnia 15.04.2011 r. o działalności leczniczej   (t.j.Dz. U. z 2024 r. poz. 799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</w:rPr>
        <w:t>anestezjologii i intensywnej terapi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Anestezjologii           i Intensywnej Terapi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 xml:space="preserve"> łącznie z wykonywaniem czynności zastrzeżonych przepisami prawa dla kierującego Oddziałem Anestezjologii           i Intensywnej Terapii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  organizacyjnych 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i elektronicznej oraz sprawozdawczości statystycznej zgodnie z obowiązującymi w tym zakresie  przepisami     i uregulowaniami wewnętrznymi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 r. w sprawie szkolenia w dziedzinie bezpieczeństwa i higieny pracy (Dz. U. z 2024 r.  poz. 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w Ropczycach  oraz uczestniczenia w szkoleniach z tego zakresu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        w ZOZ w Ropczyca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 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w wykonywaniu świadczeń zdrowotnych w łącznym wymiarze ………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7.   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</w:rPr>
        <w:t>11.</w:t>
        <w:tab/>
        <w:t xml:space="preserve">Ordynowanie leków powinno odbywać się zgodnie z obowiązującymi w tym zakresie przepisami oraz zgodnie  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danym okresie rozliczeniowym świadczenia zdrowotne objęte niniejszą umową przysługuje wynagrodzenie  brutto    brutto     w kwocie  ……………. 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</w:rPr>
        <w:t>zastępcę dyrektora 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                po miesiącu,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  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zastrzeżeniem ust. 7</w:t>
      </w:r>
      <w:r>
        <w:rPr>
          <w:rFonts w:cs="Times New Roman" w:ascii="Times New Roman" w:hAnsi="Times New Roman"/>
          <w:b/>
          <w:bCs/>
        </w:rPr>
        <w:t xml:space="preserve"> Przyjmujący zamówienie </w:t>
      </w:r>
      <w:r>
        <w:rPr>
          <w:rFonts w:cs="Times New Roman" w:ascii="Times New Roman" w:hAnsi="Times New Roman"/>
        </w:rPr>
        <w:t>osobiście rozlicza się z tytułu podatków związanych              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hanging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    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3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1.08.2025 r</w:t>
      </w:r>
      <w:r>
        <w:rPr>
          <w:rFonts w:cs="Times New Roman" w:ascii="Times New Roman" w:hAnsi="Times New Roman"/>
        </w:rPr>
        <w:t xml:space="preserve">. 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4. 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przepisy ustawy  z dnia 15 kwietnia 2011r.      o działalności leczniczej (t.j. Dz.U. z 2024 r. poz. 799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30T08:50:00Z</cp:lastPrinted>
  <dcterms:modified xsi:type="dcterms:W3CDTF">2025-01-30T07:51:00Z</dcterms:modified>
  <cp:revision>33</cp:revision>
  <dc:subject/>
  <dc:title/>
</cp:coreProperties>
</file>