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</w:t>
        <w:br/>
        <w:t>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                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4 r. poz. 799 ze zm.), zwanej w dalszej treści umowy ustawą,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t.j. Dz. U. z 2024 r. poz. 799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.j.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r.  poz. 1194 ze zm.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………………………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.j. Dz. U. z 2024 r. poz. 1287 ze zm.) polegających na ratowaniu, przywracaniu i poprawie zdrowia pacjentów  </w:t>
        <w:br/>
        <w:t>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/>
      </w:pPr>
      <w:r>
        <w:rPr>
          <w:sz w:val="22"/>
          <w:szCs w:val="22"/>
        </w:rPr>
        <w:t>współpracy z ordynatorem/kierownikiem oddziału oraz pozostałym personelem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specjalistycznych świadczeń zdrowotnych w Zespole Opieki Zdrowotnej w Ropczycach – Oddziale Anestezjologii i Intensywnej Terapii łącznie z wykonywaniem czynności zastrzeżonych przepisami prawa dla kierującego oddziałem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i Płac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  na siebie obowiązki wynikające z ustawy z dnia 27 sierpnia 2004 r. o świadczeniach opieki zdrowotnej finansowanych ze środków publicznych oraz ustawy z dnia 26 lipca 1991 o podatku dochodowym od osób fizycznych (t.j. Dz. U. z 2024 r. poz. 226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    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na warunkach przez niego ustal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do pracy na drukach ZUS - Z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 i elektronicznej zgodnie z rozporządzeniem Ministra Zdrowia z dnia 9 listopada 2015 r. w sprawie rodzajów          i zakresu dokumentacji medycznej oraz sposobu jej przetwarzania. (Dz. U. z 2024 r. poz. 798 ze zm.)                     i wewnętrznymi uregulowaniami w tej sprawie.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   i nie udostępniania ich osobom nieuprawnion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t.j. Dz.U.  z 2024 r. poz. 146 ze zm. 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a wykonywanie świadczeń zdrowotnych, otrzyma  wynagrodzenie brutto brutto         w wysokości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  konieczność taka wynika             z okoliczności, których nie można było przewidzieć w chwili zawarcia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 zobowiązany do naliczania należności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t.j.Dz. U. z 2024 r. poz. 799 ze zm.)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03.2025 r. do dnia 31.08.2025 r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.</w:t>
      </w:r>
    </w:p>
    <w:p>
      <w:pPr>
        <w:pStyle w:val="Normal"/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Każdej ze stron przysługuje prawo rozwiązania umowy na piśmie za  3-miesięcznym okresem wypowiedzenia.</w:t>
      </w:r>
    </w:p>
    <w:p>
      <w:pPr>
        <w:pStyle w:val="Normal"/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1134" w:hanging="426"/>
        <w:jc w:val="both"/>
        <w:rPr/>
      </w:pPr>
      <w:r>
        <w:rPr>
          <w:sz w:val="22"/>
          <w:szCs w:val="22"/>
        </w:rPr>
        <w:t xml:space="preserve">1)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1134" w:hanging="426"/>
        <w:jc w:val="both"/>
        <w:rPr/>
      </w:pPr>
      <w:r>
        <w:rPr>
          <w:sz w:val="22"/>
          <w:szCs w:val="22"/>
        </w:rPr>
        <w:t xml:space="preserve">3) 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sprawozdań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4) 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1080" w:hanging="372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1080" w:hanging="372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709" w:hanging="425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</w:t>
        <w:br/>
        <w:t>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8:00Z</dcterms:created>
  <dc:creator>Adam Bałut</dc:creator>
  <dc:description/>
  <cp:keywords/>
  <dc:language>en-US</dc:language>
  <cp:lastModifiedBy>Renata Kępka</cp:lastModifiedBy>
  <cp:lastPrinted>2025-01-30T08:55:00Z</cp:lastPrinted>
  <dcterms:modified xsi:type="dcterms:W3CDTF">2025-01-30T07:55:00Z</dcterms:modified>
  <cp:revision>44</cp:revision>
  <dc:subject/>
  <dc:title/>
</cp:coreProperties>
</file>