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.. </w:t>
      </w:r>
      <w:r>
        <w:rPr>
          <w:rFonts w:cs="Times New Roman" w:ascii="Times New Roman" w:hAnsi="Times New Roman"/>
        </w:rPr>
        <w:t xml:space="preserve"> zwanym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4 r. poz .799  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</w:rPr>
        <w:t>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ramach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będzie udzielał świadczeń medycznych dla następujących podmiotów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nie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- podmiotów, z którym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zawarł umowę o realizację świadczeń medyczn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Poradni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ładnego, starannego i systematycznego sporządzania dokumentacji medycznej w formie papierowej                i elektronicznej oraz sprawozdawczości statystycznej zgodnie z obowiązującymi w tym zakresie  przepisami       i uregulowaniami wewnętr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  i higieny pracy (Dz. U. 2024, poz.1327 ze.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bezpieczeństwa, higieny pracy i przeciwpożarowych obowiązujących w ZOZ             w Ropczycach  oraz uczestniczenia w szkoleniach z tego zakre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                         w wykonywaniu świadczeń zdrowotnych w łącznym wymiarze …..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  <w:bCs/>
        </w:rPr>
        <w:t>.</w:t>
        <w:tab/>
        <w:t xml:space="preserve">Ordynowanie leków powinno odbywać się zgodnie z obowiązującymi w tym zakresie przepisami oraz zgodnie       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ponosi odpowiedzialność za stan sanitarny pomieszczeń, w których udzielane                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 przysługuje wynagrodzenie brutto brutto w kwocie: …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zobowiązuje się do wykonania miesięcznego limitu świadczeń zdrowotnych (liczonego wyłączenie dla pacjentów ubezpieczonych) na rzecz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wysokości ……………. punktów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ustalają, iż w przypadku następujących badań diagnostycznych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dania urodynamiczn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- badania densytometryczn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opsja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US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Doppler – US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EE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EM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poskopia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mmografi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gd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nie wykonuje tych badań osobiście, lecz jedynie zleca ich wykonanie - liczba punktów rozliczeniowych wynosi … punktów za każde badani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zmiany miesięcznego limitu świadczeń zdrowotnych dokonanego przez NFZ,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poinformuje o tym fakcie </w:t>
      </w:r>
      <w:r>
        <w:rPr>
          <w:rFonts w:cs="Times New Roman" w:ascii="Times New Roman" w:hAnsi="Times New Roman"/>
          <w:b/>
        </w:rPr>
        <w:t xml:space="preserve">Przyjmującego zamówienie </w:t>
      </w:r>
      <w:r>
        <w:rPr>
          <w:rFonts w:cs="Times New Roman" w:ascii="Times New Roman" w:hAnsi="Times New Roman"/>
        </w:rPr>
        <w:t xml:space="preserve">w formie pisemnej. Wykonywanie świadczeń powyżej miesięcznego limitu świadczeń zdrowotnych określonego w ust. 2 wymaga pisemnej zgod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tytułu wykonania świadczeń zdrowotnych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przysługuje wynagrodzenie miesięcz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w kwocie stanowiącej iloczyn udokumentowanej liczby punktów rozliczeniowych i stawki za 1 punkt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wocie stanowiącej iloczyn udokumentowanej liczby porad i stawki za 1 poradę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konania świadczeń zdrowotnych poniżej miesięcznego limitu świadczeń zdrowotnych określonego w ust. 2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przysługuje miesięczne wynagrodzenie w wysokości rzeczywistej wartości wykon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sytuacji, gdy realizacja świadczeń zdrowotnych w danym miesiącu wynosi poniżej miesięcznego limitu określonego w ust. 2, a w poprzednich miesiącach zrealizowano świadczenia powyżej ustalonego limitu, możliwe jest wyfakturowanie brakującej liczby punktów z zastrzeżeniem, iż ilość rozliczanych świadczeń nie może przekroczyć łącznego limitu punktów określonych w ust. 2 dla sumy punktów w poszczególnych miesiącach oraz wykonanie punktów w danym miesiącu jest większe od zera. W takim przypadku należy w rachunku/fakturze wskazać brakujące świadczenia w osobnej pozycji z adnotacją „Realizacja świadczeń zdrowotnych                         w miesiącu/miesiącach .20….roku”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wykonania świadczeń powyżej sumy miesięcznych limitów za dany rok,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nadwyżka może zostać wypłacona po rozliczeniu całego roku i osiągnięciu dodatniego wyniku finansowego poradni w uzgodnionej przez strony wysokości w przypadku realizacji płatności usług ponadlimitowych przez NFZ. W przypadku braku zapłaty świadczeń ponadlimitowych przez NFZ,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nie przysługuje w stosunku do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roszczenie </w:t>
        <w:br/>
        <w:t>o zapłatę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kresem rozliczeniowym jest miesiąc kalendarz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miesięczny wykaz wykonanych świadczeń zdrowotnych                   z uwzględnieniem ust. 1, zatwierdzony przez  </w:t>
      </w:r>
      <w:r>
        <w:rPr>
          <w:rFonts w:cs="Times New Roman" w:ascii="Times New Roman" w:hAnsi="Times New Roman"/>
          <w:bCs/>
        </w:rPr>
        <w:t>kierownika Działu Organizacji Nadzoru i Rozlic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   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</w:t>
        <w:br/>
        <w:t>na wystawionym przez niego rachu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stanowiącą iloczyn punktów zakwestionowanych świadczeń zdrowotnych oraz stawki za punkt z §4 ust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zakresie zakwestionowanym przez NFZ kwoty refundacji związane z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 zastrzeżeniem ust. 14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sobiście rozlicza się z tytułu podatków związanych                  z uzyskiwanymi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w części płaconej przez pracownika 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07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6.2026 r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6)  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   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z dnia 15 kwietnia 2011r.      o działalności leczniczej (t.j. Dz.U. z 2024 r. poz.799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trzech jednobrzmiących egzemplarzach, dwa dla Udzielającego zamówienia, jeden dla Przyjmu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1-23T12:48:00Z</cp:lastPrinted>
  <dcterms:modified xsi:type="dcterms:W3CDTF">2025-01-23T11:48:00Z</dcterms:modified>
  <cp:revision>62</cp:revision>
  <dc:subject/>
  <dc:title/>
</cp:coreProperties>
</file>