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4 r. poz. 799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4 r.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…………………………………………………………………..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 jej przetwarzania. (Dz. U. z 2024 r. poz. 798 ze zm.)  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4 r. poz. 799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4.2025 r. do dnia 30.06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zakresie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a)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b)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) 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d)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23T12:54:00Z</cp:lastPrinted>
  <dcterms:modified xsi:type="dcterms:W3CDTF">2025-01-23T11:58:00Z</dcterms:modified>
  <cp:revision>40</cp:revision>
  <dc:subject/>
  <dc:title/>
</cp:coreProperties>
</file>