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3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pełnienia dyżurów lekarskich</w:t>
      </w:r>
      <w:r>
        <w:rPr>
          <w:rFonts w:cs="Times New Roman" w:ascii="Times New Roman" w:hAnsi="Times New Roman"/>
          <w:sz w:val="24"/>
        </w:rPr>
        <w:t xml:space="preserve"> w Podstawowej Opiece Zdrowotnej - nocna i świąteczna opieka zdrowotna,  w Ropczycach i Sędziszowie Młp.   od poniedziałku do piątku w godzinach 1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, w soboty, niedziele i święta w godzinach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rzychodnia Rejonowa w Ropczycach i Przychodnia Rejonowa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e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 .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Podstawowej Opiece Zdrowotnej - nocna i świąteczna opieka zdrowotna        w Ropczycach i Sędziszowie Młp.”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zozropczyce@onet.pl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21T12:13:00Z</cp:lastPrinted>
  <dcterms:modified xsi:type="dcterms:W3CDTF">2025-01-21T11:13:00Z</dcterms:modified>
  <cp:revision>34</cp:revision>
  <dc:subject/>
  <dc:title/>
</cp:coreProperties>
</file>