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3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 podstawowej opieki zdrowotnej w poradni poz oraz wizyty domow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em udzielania świadczeń jest poradnia poz prowadzona przez Udzielającego zamówienie oraz miejsce zamieszkania pacjentów (wizyty domowe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 Dz.U. z 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2 na udzielanie świadczeń zdrowotnych w zakresie podstawowej opieki zdrowotnej w poradni poz</w:t>
      </w:r>
      <w:r>
        <w:rPr>
          <w:rFonts w:cs="Times New Roman" w:ascii="Times New Roman" w:hAnsi="Times New Roman"/>
          <w:b/>
          <w:i/>
          <w:sz w:val="24"/>
        </w:rPr>
        <w:t xml:space="preserve">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21T11:29:00Z</cp:lastPrinted>
  <dcterms:modified xsi:type="dcterms:W3CDTF">2025-01-21T10:29:00Z</dcterms:modified>
  <cp:revision>49</cp:revision>
  <dc:subject/>
  <dc:title/>
</cp:coreProperties>
</file>