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 zwanym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Dz. U. z 2024 r. poz. 779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………….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poradni Podstawowej Opieki Zdrowotnej 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 z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m zamówienia </w:t>
      </w:r>
      <w:r>
        <w:rPr>
          <w:rFonts w:cs="Times New Roman" w:ascii="Times New Roman" w:hAnsi="Times New Roman"/>
          <w:sz w:val="20"/>
          <w:szCs w:val="20"/>
        </w:rPr>
        <w:t>oraz do wykonywania wizyt domowych zgodnie z wymaganiami Narodowego Funduszu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   o których należy niezwłocznie zawiadomić dyrektora ZOZ lub jego zastęp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 z zasadami sztuki lekarskiej oraz     z wykorzystaniem swoich kwalifikacji zgodnie z postępem wiedzy medycznej przy wykorzystaniu sprzętu, aparatury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2024 r., poz.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 z ryzykiem zawodowym związanym z wykonywanymi czynnościa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  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1.</w:t>
        <w:tab/>
        <w:t xml:space="preserve">Ordynowanie leków powinno odbywać się zgodnie z obowiązującymi w tym zakresie przepisami oraz zgodnie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            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w kwocie  ……………. za godzinę wg ustalonego harmonogramu zarówno w poradni POZ jak również podczas wizyt domowych,   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  brutto za 1 poradę (przyjętego pacjenta) 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  brutto za każdego pacjenta zapisanego na listę świadczeniobiorców lekarza poz,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 udzielaniu świadczeń dla osób nieubezpieczonych……………. zł za poradę,    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udzielaniu świadczeń dla osób spoza rejonu działalności Udzielającego zamówienie - w kwocie ………… zł,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udzielaniu świadczeń dla osób z krajów Unii Europejskiej - w kwocie ………… zł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wierdzenie zgonu i jego przyczyny oraz wystawienie karty zgonu……………………z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rejestr udzielonych zdrowotnych zatwierdzony przez  </w:t>
      </w:r>
      <w:r>
        <w:rPr>
          <w:rFonts w:cs="Times New Roman" w:ascii="Times New Roman" w:hAnsi="Times New Roman"/>
          <w:bCs/>
          <w:sz w:val="20"/>
          <w:szCs w:val="20"/>
        </w:rPr>
        <w:t>kierownika poz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numer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                           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   w kolejnym okresie rozliczeniowym o wartość zakwestionowanych świadczeń zdrowotnych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                      z uzyskiwanymi z niniejszej umowy dochodami oraz  z tytułu ubezpieczenia społecznego   i zdrowotnego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 z 2024 r. poz. 497) z kwoty wynagrodzenia określonej   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na podstawie niniejszej umowy dokonuje potrącenia należnych składek na ubezpieczenia społeczne i zdrowotne zarówno  w części płaconej przez pracownika jak również w części płaconej przez pracodawcę.  Powyższa zasada odnosi się do innych przypadków określonych w powszechnie obowiązujących przepisach prawa, 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    o charakterze publicznopraw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4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6.2026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  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2)    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3)   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)   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 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)   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przestrzegania przepisów bhp, ppoż. i innych wynikających z obowiązujących przepisów prawa, regulaminów              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4 r. poz. 77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4 r. poz. 799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trzech jednobrzmiących egzemplarzach, 1 dla Przyjmującego zamówienie 2 dla 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22T11:49:00Z</cp:lastPrinted>
  <dcterms:modified xsi:type="dcterms:W3CDTF">2025-01-22T10:49:00Z</dcterms:modified>
  <cp:revision>38</cp:revision>
  <dc:subject/>
  <dc:title/>
</cp:coreProperties>
</file>