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t.j. Dz. U. 2024 r. poz. 799 ze zm.), zwanej     w dalszej treści umowy ustawą,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 j. Dz. U. z 2024 r.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  ze środków publicznych (t.j.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t.j. 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 - zarówno w poradni</w:t>
      </w:r>
      <w:r>
        <w:rPr>
          <w:rFonts w:eastAsia="Calibri"/>
          <w:sz w:val="20"/>
          <w:szCs w:val="20"/>
        </w:rPr>
        <w:t xml:space="preserve"> POZ jak również wizyt domowych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 po wcześniejszym zawiadomieniu 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3 r. poz. 1561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/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na podstawie ustawy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z ustawy z dnia 27 sierpnia 2004 r. o świadczeniach opieki zdrowotnej finansowanych ze środków publicznych oraz ustawy   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w Zespole Opieki Zdrowotnej 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 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 zastrzeżeniem § 1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jej przetwarzania. (Dz. U. z 2024 r. poz. 798 ze zm.).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na dalsze leczenie 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na zasadach określonych w ustawie z dnia 27.08.2004 r. o świadczeniach opieki zdrowotnej finansowanych ze środków publicznych ( t.j. Dz.U. 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1. Przyjmujący zamówienie</w:t>
      </w:r>
      <w:r>
        <w:rPr>
          <w:sz w:val="20"/>
          <w:szCs w:val="20"/>
        </w:rPr>
        <w:t xml:space="preserve"> za wykonywanie świadczeń zdrowotnych, otrzyma wynagrodzenie brutto brutto                             w wysokości:…………………………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konieczność taka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</w:t>
      </w: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 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 art. 41 ustawy  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 (Dz. U. 2023 r. poz. 991 ze zm.)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4.2025 r. do dnia 30.06.2026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 i technologicznych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trzech jednobrzmiących egzemplarzach, z których 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22T11:52:00Z</cp:lastPrinted>
  <dcterms:modified xsi:type="dcterms:W3CDTF">2025-01-22T10:54:00Z</dcterms:modified>
  <cp:revision>41</cp:revision>
  <dc:subject/>
  <dc:title/>
</cp:coreProperties>
</file>