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 xml:space="preserve">.. </w:t>
      </w:r>
      <w:r>
        <w:rPr>
          <w:b w:val="false"/>
          <w:szCs w:val="22"/>
        </w:rPr>
        <w:t xml:space="preserve">uprawnionego do reprezentacji zgodnie z aktualnym odpisem z Krajowego Rejestru Sądowego </w:t>
      </w:r>
      <w:r>
        <w:rPr>
          <w:bCs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 26 ustawy z dnia 15 kwietnia 2011 r. o działalności leczniczej (t.j. Dz. U. 2024 poz. 799 ze zm.), zwanej w dalszej treści umowy ustawą, 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15 kwietnia 2011 r. o działalności leczniczej (t.j. Dz. U. z 2024 r. poz. 799 ze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 poz. 1194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ind w:left="720" w:hanging="0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…………………………………………………………………..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.j. Dz. U. z 2024 r. poz. 1287 ze zm.) polegających na ratowaniu, przywracaniu i poprawie zdrowia pacjentów         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 w Ropczycach – Oddziale Neurologii Szpitala Powiatowego w Sędziszowie Młp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    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 na siebie obowiązki wynikające z ustawy z dnia 27 sierpnia 2004 r. o świadczeniach opieki zdrowotnej finansowanych ze środków publicznych oraz ustawy z dnia 26 lipca 1991 o podatku dochodowym od osób fizycznych (t.j.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   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jej przetwarzania. (Dz. U. z 2024 r. poz. 798 ze zm.).                 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 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</w:t>
      </w:r>
      <w:r>
        <w:rPr>
          <w:sz w:val="22"/>
          <w:szCs w:val="22"/>
        </w:rPr>
        <w:t xml:space="preserve">publicznych (t.j. Dz.U. 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z okoliczności, których nie można było przewidzieć w chwili zawarcia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z naliczeniem i wypłatą składek na ubezpieczenie społeczne i ubezpieczenie zdrowotne osób, którymi się będzie posługiwał przy realizacji niniejszej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t.j. Dz. U. z  2024 r. poz . 799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4.2025r. do dnia 30.06.2025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Każdej ze stron przysługuje prawo rozwiązania umowy na piśmie za  1-miesięcznym okresem wypowiedzenia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1)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3) 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sprawozda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4) 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09" w:hanging="425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zyjmujący Zamówienie wykonywać będzie świadczenia zdrowotne objęte umową (specjalista w Oddziale Neurologii Szpitala Powiatowego w Sędziszowie Młp.)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22T11:43:00Z</cp:lastPrinted>
  <dcterms:modified xsi:type="dcterms:W3CDTF">2025-01-22T10:46:00Z</dcterms:modified>
  <cp:revision>58</cp:revision>
  <dc:subject/>
  <dc:title/>
</cp:coreProperties>
</file>