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 xml:space="preserve"> zwanym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         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  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(Dz. U. z 2024 r. poz. 799 </w:t>
        <w:br/>
        <w:t xml:space="preserve">ze zm.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neurologi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280" w:after="0"/>
        <w:ind w:left="567" w:hanging="283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Oddziale Neurologii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i godzinach ustalonych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w załączniku nr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kładnego, starannego i systematycznego sporządzania dokumentacji medycznej w formie papierowej </w:t>
        <w:br/>
        <w:t xml:space="preserve">i elektronicznej oraz sprawozdawczości statystycznej zgodnie z obowiązującymi w tym zakresie  przepisami </w:t>
        <w:br/>
        <w:t>i uregulowaniami wewnętrzny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z zasadami sztuki lekarskiej oraz         z wykorzystaniem swoich kwalifikacji zgodnie z postępem wiedzy medycznej przy wykorzystaniu sprzętu, aparatury    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 U.     z 2024, poz. 1327 ze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działania z Udzielającym zamówienia w zakresie wdrażania, utrzymania i przestrzegania zasad systemu jakości IS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</w:t>
        <w:br/>
        <w:t xml:space="preserve">w wykonywaniu świadczeń zdrowotnych w łącznym wymiarze …… dni w roku, proporcjonalnie do okresu zawartej umowy. Do ustalonego w/w limitu dni, nie wlicza się przerw w wykonywaniu świadczeń zdrowotnych spowodowanych czasową niezdolnością do realizacji niniejszej umowy z powodu choroby potwierdzonej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zaświadczeniem lekar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wystąpienia przerw w wykonywaniu świadczeń zdrowotnych z powodu czasowej niezdolności </w:t>
        <w:br/>
        <w:t xml:space="preserve">do realizacji niniejszej umowy z powodu choroby,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jest zobowiązany w terminie 3 dni </w:t>
        <w:br/>
        <w:t xml:space="preserve">od dnia wystąpienia w/w niezdolności przedłożyć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emu zamówienia </w:t>
      </w:r>
      <w:r>
        <w:rPr>
          <w:rFonts w:cs="Times New Roman" w:ascii="Times New Roman" w:hAnsi="Times New Roman"/>
          <w:sz w:val="20"/>
          <w:szCs w:val="20"/>
        </w:rPr>
        <w:t>zaświadczenie lekarskie potwierdzające w/w niezdolnoś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nie przedłoż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zaświadczenia lekarskiego, o którym mowa </w:t>
        <w:br/>
        <w:t xml:space="preserve">w ust. 6,  okres nieobecności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licza się do limitu, o którym mowa w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przerwy w wykonywaniu świadczeń zdrowotnych mającej trwać nieprzerwanie powyżej 5 dni,</w:t>
      </w:r>
      <w:r>
        <w:rPr>
          <w:rFonts w:cs="Times New Roman" w:ascii="Times New Roman" w:hAnsi="Times New Roman"/>
          <w:b/>
          <w:sz w:val="20"/>
          <w:szCs w:val="20"/>
        </w:rPr>
        <w:br/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takiej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1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3.</w:t>
      </w:r>
      <w:r>
        <w:rPr>
          <w:rFonts w:cs="Times New Roman" w:ascii="Times New Roman" w:hAnsi="Times New Roman"/>
          <w:bCs/>
          <w:sz w:val="20"/>
          <w:szCs w:val="20"/>
        </w:rPr>
        <w:tab/>
        <w:t xml:space="preserve">Ordynowanie leków powinno odbywać się zgodnie z obowiązującymi w tym zakresie przepisami oraz zgodnie </w:t>
        <w:br/>
        <w:t xml:space="preserve">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4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farmaceutycznych i wyrobów medycznych w zakresie niezbędnym do prawidłowej realizacji niniejszej umowy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ponosi odpowiedzialność za stan sanitarny pomieszczeń, w których udzielane </w:t>
        <w:br/>
        <w:t>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danym okresie rozliczeniowym świadczenia zdrowotne objęte niniejszą umową przysługuje wynagrodzenie brutto w kwocie 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.  </w:t>
      </w:r>
      <w:r>
        <w:rPr>
          <w:rFonts w:cs="Times New Roman" w:ascii="Times New Roman" w:hAnsi="Times New Roman"/>
          <w:sz w:val="20"/>
          <w:szCs w:val="20"/>
        </w:rPr>
        <w:t>za jedną godzinę udzielanych świadczeń zdrowotn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rejestr godzin, w których były udzielane świadczenia zdrowotne zatwierdzony przez </w:t>
      </w:r>
      <w:r>
        <w:rPr>
          <w:rFonts w:cs="Times New Roman" w:ascii="Times New Roman" w:hAnsi="Times New Roman"/>
          <w:bCs/>
          <w:sz w:val="20"/>
          <w:szCs w:val="20"/>
        </w:rPr>
        <w:t>kierującego oddziałem neurologi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    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         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     z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 zastrzeżeniem ust. 7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        z niniejszej umowy dochodami oraz z tytułu ubezpieczenia społecznego i zdrowotnego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       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     z 2024 r. poz. 497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od przychodów uzyskanych            na podstawie niniejszej umowy dokonuje potrącenia należnych składek na ubezpieczenia społeczne i zdrowotne zarówno        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04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0.06.2025 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po upływie okresu na który została zawarta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Każdej ze stron przysługuje prawo rozwiązania umowy na piśmie za 1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bez zachowania okresu wypowiedzenia z powodu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go rażącego naruszenia istotnych postanowień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  <w:tab/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bez zachowania okresu wypowiedzenia z powodu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raku zapłaty lub pełnej zapłat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ynagrodzenia wskazanego </w:t>
        <w:br/>
        <w:t xml:space="preserve">w rachunku/fakturze o którym mowa w </w:t>
      </w:r>
      <w:r>
        <w:rPr>
          <w:rFonts w:cs="Times New Roman" w:ascii="Times New Roman" w:hAnsi="Times New Roman"/>
          <w:bCs/>
          <w:sz w:val="20"/>
          <w:szCs w:val="20"/>
        </w:rPr>
        <w:t xml:space="preserve">§ 4 ust. 3, za dwa miesiące udzielania świadczeń zdrowotnych wynikających           z niniejszej umowy, po uprzednim pisemnym wezwaniu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do zapłaty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przestrzegania przepisów bhp, ppoż. i innych wynikających z obowiązujących przepisów prawa, regulaminów </w:t>
        <w:br/>
        <w:t xml:space="preserve">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(t. j. Dz. U. z 2024 r. poz. 799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prawach nie uregulowanych niniejszą umową mają zastosowanie przepisy ustawy z dnia 15 kwietnia 2011r. </w:t>
        <w:br/>
        <w:t>o działalności leczniczej (t.j. Dz.U. z 2024 r. poz. 799 ze zm.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ę sporządzono w trzech jednobrzmiących egzemplarzach, jeden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, dwa egzemplarze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Adam Bałut</dc:creator>
  <dc:description/>
  <cp:keywords/>
  <dc:language>en-US</dc:language>
  <cp:lastModifiedBy>Renata Kępka</cp:lastModifiedBy>
  <cp:lastPrinted>2025-01-22T11:24:00Z</cp:lastPrinted>
  <dcterms:modified xsi:type="dcterms:W3CDTF">2025-01-22T10:24:00Z</dcterms:modified>
  <cp:revision>101</cp:revision>
  <dc:subject/>
  <dc:title/>
</cp:coreProperties>
</file>