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lkulacja cen jednostkowych oferowanych paliw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okresie miesiąca listopada 2023 r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(Wartość średnią z miesiąca należy wpisać do formularza cenowego netto - pozycja 3 i brutto – 5, odpowiednio dla ON i E1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ceną jednostkową 1 L  Zamawiający przyjmuje średnią arytmetyczną cen poszczególnych paliw obowiązujących na stacji zgodnie tabelami poniżej.</w:t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2813"/>
        <w:gridCol w:w="272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dystrybutorowa 1l ON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w zł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w zł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ednia z miesiąca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835"/>
        <w:gridCol w:w="2675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dystrybutorowa 1l E10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 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ednia z miesiąca w z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Zamawiający zastrzega sobie prawo żądania dokumentów potwierdzających ceny oferowane w poszczególnych dniach ww. tabeli na każdym etapie postępowania. </w:t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.……………………………..</w:t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>(kalkulację cenową  podpisuje upełnomocniony przedstawiciel wykonawcy podpisem elektronicznym zgodnie z wytycznymi określonymi w ogłoszeniu)</w:t>
      </w:r>
    </w:p>
    <w:p>
      <w:pPr>
        <w:pStyle w:val="Normal"/>
        <w:spacing w:before="0" w:after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3:00Z</dcterms:created>
  <dc:creator>Tomasz Baran</dc:creator>
  <dc:description/>
  <cp:keywords/>
  <dc:language>en-US</dc:language>
  <cp:lastModifiedBy>Dawid Jarząb</cp:lastModifiedBy>
  <dcterms:modified xsi:type="dcterms:W3CDTF">2024-12-10T10:36:00Z</dcterms:modified>
  <cp:revision>7</cp:revision>
  <dc:subject/>
  <dc:title/>
</cp:coreProperties>
</file>