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.. </w:t>
      </w:r>
      <w:r>
        <w:rPr>
          <w:rFonts w:cs="Times New Roman" w:ascii="Times New Roman" w:hAnsi="Times New Roman"/>
          <w:sz w:val="20"/>
          <w:szCs w:val="20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4 r. poz. 79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Neurologii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przepisami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z wykorzystaniem swoich kwalifikacji zgodnie z postępem wiedzy medycznej przy wykorzystaniu sprzętu, aparatury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r. ,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……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danym okresie rozliczeniowym świadczenia zdrowotne objęte niniejszą umową przysługuje wynagrodzenie brutto brutto w kwocie:……………. za godzinę, ………zł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dla Policji tj. jednorazowe badanie lekarskie zakończone wydaniem zaświadczenia lekarskiego - 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e dla Policji tj. jednorazowe pobranie krwi i sporządzenie protokołu  z pobrania na zawartość alkoholu lub narkotyków - …………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neurologii / zastępcę dyrektora ds. lecznictw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</w:t>
        <w:br/>
        <w:t xml:space="preserve">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 z niniejszej umowy dochodami oraz z tytułu ubezpieczenia społecznego  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1.2024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 799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5-07T13:57:00Z</cp:lastPrinted>
  <dcterms:modified xsi:type="dcterms:W3CDTF">2024-10-14T07:44:00Z</dcterms:modified>
  <cp:revision>44</cp:revision>
  <dc:subject/>
  <dc:title/>
</cp:coreProperties>
</file>