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, </w:t>
      </w:r>
      <w:r>
        <w:rPr>
          <w:b w:val="false"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4 poz. 799 ze zm.), zwanej w dalszej treści umowy ustawą, 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 z 2024 poz. 799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4 r., poz. 1561 ze.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z dnia 26 lipca 1991 o podatku dochodowym od osób fizycznych (t. j. Dz. U. z 2022 r. poz. 2647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any jest do prowadzenia dokumentacji medycznej w formie papierowej                      i elektronicznej zgodnie z rozporządzeniem Ministra Zdrowia z dnia 9 listopada 2015 r. w sprawie rodzajów i zakresu dokumentacji medycznej oraz sposobu   jej przetwarzania. (Dz. U. z 2022 r. poz. 1304 ze zm.)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 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wynagrodzenie brutto brutto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Oddziale Chorób Wewnętrznych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u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o charakterze publicznoprawnym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Dz. U. z 2023 r.  poz. 991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1.2024 r. do dnia 30.06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i technologicznych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1 egzemplarz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rPr/>
      </w:pPr>
      <w:r>
        <w:rPr>
          <w:sz w:val="20"/>
          <w:szCs w:val="20"/>
        </w:rPr>
        <w:t>dyżury lekarskie w Oddziale Chorób Wewnętrznych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4-05-07T14:01:00Z</cp:lastPrinted>
  <dcterms:modified xsi:type="dcterms:W3CDTF">2024-10-07T13:15:00Z</dcterms:modified>
  <cp:revision>45</cp:revision>
  <dc:subject/>
  <dc:title/>
</cp:coreProperties>
</file>