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</w:t>
        <w:br/>
        <w:t>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</w:t>
      </w:r>
    </w:p>
    <w:p>
      <w:pPr>
        <w:pStyle w:val="Heading2"/>
        <w:rPr>
          <w:szCs w:val="22"/>
        </w:rPr>
      </w:pPr>
      <w:r>
        <w:rPr>
          <w:szCs w:val="22"/>
        </w:rPr>
        <w:t>……………</w:t>
      </w:r>
      <w:r>
        <w:rPr>
          <w:szCs w:val="22"/>
        </w:rPr>
        <w:t xml:space="preserve">., </w:t>
      </w:r>
      <w:r>
        <w:rPr>
          <w:b w:val="false"/>
          <w:szCs w:val="22"/>
        </w:rPr>
        <w:t xml:space="preserve">uprawnionego do reprezentacji zgodnie z aktualnym odpisem z Krajowego Rejestru Sądowego </w:t>
      </w:r>
      <w:r>
        <w:rPr>
          <w:bCs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3 poz. 991 ze zm.), zwanej w dalszej treści umowy ustawą, 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t.j. Dz. U. z 2024 r. poz. 799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ekst jednolity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poz. 1194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, poz. 1561 ze. zm.) polegających na ratowaniu, przywracaniu i poprawie zdrowia pacjentów  </w:t>
        <w:br/>
        <w:t>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  na siebie obowiązki wynikające z ustawy z dnia 27 sierpnia 2004 r. o świadczeniach opieki zdrowotnej finansowanych ze środków publicznych oraz ustawy z dnia 26 lipca 1991 o podatku dochodowym od osób fizycznych (t. j. Dz. U. z 2024 r. poz. 226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 o konkursie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 do nieodpłatnego: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      o charakterze medycznym, np. określonych zabiegów, badań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 na warunkach przez niego ustalo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color w:val="FF6600"/>
          <w:sz w:val="22"/>
          <w:szCs w:val="22"/>
        </w:rPr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z zastrzeżeniem § 16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do pracy na drukach ZUS - ZL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7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any jest do prowadzenia dokumentacji medycznej w formie papierowej      i elektronicznej zgodnie z rozporządzeniem Ministra Zdrowia z dnia 9 listopada 2015 r. w sprawie rodzajów       i zakresu dokumentacji medycznej oraz sposobu   jej przetwarzania. (Dz. U. z 2022 r. poz. 1304 ze zm.)            i wewnętrznymi uregulowaniami w tej sprawie.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</w:t>
      </w:r>
      <w:r>
        <w:rPr>
          <w:sz w:val="22"/>
          <w:szCs w:val="22"/>
        </w:rPr>
        <w:t xml:space="preserve"> 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                         w szczególności zapoznania się z ryzykiem zawodowym związanym z wykonywanymi czynnościam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a wykonywanie świadczeń zdrowotnych, otrzyma  wynagrodzenie brutto brutto        w wysokości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łnienie dyżurów lekarskich 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 </w:t>
      </w:r>
      <w:r>
        <w:rPr>
          <w:sz w:val="22"/>
          <w:szCs w:val="22"/>
        </w:rPr>
        <w:t>zł/h dyżur,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świadczenie dla Policji tj. jednorazowe badanie lekarskie zakończone wydaniem zaświadczenia lekarskiego - ……………….  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świadczenie dla Policji tj. jednorazowe pobranie krwi i sporządzenie protokołu  z pobrania na zawartość alkoholu lub narkotyków - ………….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konieczność taka wynika           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             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 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 zobowiązany do naliczania należności o charakterze publicznoprawnym</w:t>
      </w:r>
      <w:r>
        <w:rPr>
          <w:color w:val="FF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Dz. U. z 2024 r.  poz. 799 ze zm.)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11.2024 r. do dnia 30.06.2026 r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zasie trwania umowy   przestępstwa uniemożliwiającego dalsze wykonywanie świadczeń zdrowotnych, potwierdzonego prawomocnym wyrokiem skazującym,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 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yżury lekarskie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4-05-10T14:09:00Z</cp:lastPrinted>
  <dcterms:modified xsi:type="dcterms:W3CDTF">2024-10-07T13:15:00Z</dcterms:modified>
  <cp:revision>44</cp:revision>
  <dc:subject/>
  <dc:title/>
</cp:coreProperties>
</file>