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…. z dnia ………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 pomiędzy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Zespołem Opieki Zdrowotnej w Ropczycach, ul. Ks. Kard. S. Wyszyńskiego 54, 39-100 Ropczyce z siedzibą w Ropczycach, wpisanym do Krajowego Rejestru Sądowego Nr 0000019034 prowadzonego przez Sąd Rejonowy w Rzeszowie XII Wydział Gospodarczy KRS, Regon: 690692118, NIP: 818-14-29-388.  </w:t>
      </w:r>
      <w:r>
        <w:rPr>
          <w:rFonts w:cs="Arial" w:ascii="Arial" w:hAnsi="Arial"/>
          <w:bCs/>
          <w:sz w:val="20"/>
          <w:szCs w:val="20"/>
        </w:rPr>
        <w:t xml:space="preserve">zwanym dalej </w:t>
      </w:r>
      <w:r>
        <w:rPr>
          <w:rFonts w:cs="Arial" w:ascii="Arial" w:hAnsi="Arial"/>
          <w:sz w:val="20"/>
          <w:szCs w:val="20"/>
        </w:rPr>
        <w:t>Zamawiającym, 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omasza Barana – Dyrektor Zespołu Opieki Zdrowotnej w Ropczycach </w:t>
      </w:r>
    </w:p>
    <w:p>
      <w:pPr>
        <w:pStyle w:val="Tekstpodstawowy21"/>
        <w:spacing w:lineRule="auto" w:line="276"/>
        <w:rPr>
          <w:rFonts w:ascii="Arial" w:hAnsi="Arial" w:cs="Arial"/>
          <w:b/>
          <w:b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………………………………………</w:t>
      </w:r>
    </w:p>
    <w:p>
      <w:pPr>
        <w:pStyle w:val="Normal"/>
        <w:ind w:right="1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wanym dalej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Po przeprowadzeniu postępowania o udzielenie zamówienia</w:t>
      </w:r>
      <w:r>
        <w:rPr>
          <w:rFonts w:cs="Arial" w:ascii="Arial" w:hAnsi="Arial"/>
          <w:bCs/>
          <w:sz w:val="20"/>
          <w:szCs w:val="20"/>
        </w:rPr>
        <w:t xml:space="preserve"> pn. </w:t>
      </w:r>
      <w:r>
        <w:rPr>
          <w:rFonts w:cs="Arial" w:ascii="Arial" w:hAnsi="Arial"/>
          <w:b/>
          <w:bCs/>
          <w:sz w:val="20"/>
          <w:szCs w:val="20"/>
        </w:rPr>
        <w:t>„Abonamentowa usługa uruchomienia i utrzymania systemu kompleksowej obsługi urządzeń drukujących w ZOZ Ropczyce”</w:t>
      </w:r>
      <w:r>
        <w:rPr>
          <w:rFonts w:cs="Arial" w:ascii="Arial" w:hAnsi="Arial"/>
          <w:bCs/>
          <w:sz w:val="20"/>
          <w:szCs w:val="20"/>
        </w:rPr>
        <w:t xml:space="preserve"> na podstawie art. 2 pkt 1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ustawy z dnia 11.09.2019 r. Prawo Zamówień Publicznych</w:t>
      </w:r>
      <w:r>
        <w:rPr>
          <w:rFonts w:cs="Arial" w:ascii="Arial" w:hAnsi="Arial"/>
          <w:bCs/>
          <w:sz w:val="20"/>
          <w:szCs w:val="20"/>
        </w:rPr>
        <w:t xml:space="preserve"> w oparciu o wewnętrzny regulamin zamówień których wartość nie przekracza 130 000,00 zł netto</w:t>
      </w:r>
      <w:r>
        <w:rPr>
          <w:rFonts w:cs="Arial" w:ascii="Arial" w:hAnsi="Arial"/>
          <w:bCs/>
          <w:sz w:val="20"/>
          <w:szCs w:val="20"/>
          <w:lang w:val="en-US"/>
        </w:rPr>
        <w:t>, zawarta została umowa następującej treści:</w:t>
      </w:r>
    </w:p>
    <w:p>
      <w:pPr>
        <w:pStyle w:val="Normal"/>
        <w:spacing w:lineRule="exact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em umowy jest uruchomienie i utrzymanie </w:t>
      </w:r>
      <w:r>
        <w:rPr>
          <w:rFonts w:cs="Arial" w:ascii="Arial" w:hAnsi="Arial"/>
          <w:b/>
          <w:color w:val="000000"/>
          <w:sz w:val="20"/>
          <w:szCs w:val="20"/>
        </w:rPr>
        <w:t>w okresie 12 miesięcy od dnia podpisania umowy tj. od 14.11.2024 r. do 13.11.2025 r.</w:t>
      </w:r>
      <w:r>
        <w:rPr>
          <w:rFonts w:cs="Arial" w:ascii="Arial" w:hAnsi="Arial"/>
          <w:color w:val="000000"/>
          <w:sz w:val="20"/>
          <w:szCs w:val="20"/>
        </w:rPr>
        <w:t xml:space="preserve">  systemu kompleksowej obsługi urządzeń drukujących, </w:t>
      </w:r>
      <w:r>
        <w:rPr>
          <w:rFonts w:cs="Arial" w:ascii="Arial" w:hAnsi="Arial"/>
          <w:sz w:val="20"/>
          <w:szCs w:val="20"/>
        </w:rPr>
        <w:t>w tym także urządzeń wielofunkcyjnych łączących funkcje druku, skanu, kopiowania i faksu</w:t>
      </w:r>
      <w:r>
        <w:rPr>
          <w:rFonts w:cs="Arial" w:ascii="Arial" w:hAnsi="Arial"/>
          <w:color w:val="000000"/>
          <w:sz w:val="20"/>
          <w:szCs w:val="20"/>
        </w:rPr>
        <w:t>, użytkowanych przez Zamawiającego, zwanych dalej urządzeniami, obejmującego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e ciągłości pracy w/w urządzeń użytkowanych przez Zamawiającego wymienionych w systemie CRM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ddania do użytkowania Zamawiającemu urządzeń, o których mowa § 2 ust. 1 dla wybranych stanowisk pracy (istniejących lub nowotworzonych) w miejscach wskazanych przez Zamawiającego w ilości do </w:t>
      </w:r>
      <w:r>
        <w:rPr>
          <w:rFonts w:cs="Arial" w:ascii="Arial" w:hAnsi="Arial"/>
          <w:b/>
          <w:color w:val="000000"/>
          <w:sz w:val="20"/>
          <w:szCs w:val="20"/>
        </w:rPr>
        <w:t>… sztuk</w:t>
      </w:r>
      <w:r>
        <w:rPr>
          <w:rFonts w:cs="Arial" w:ascii="Arial" w:hAnsi="Arial"/>
          <w:color w:val="000000"/>
          <w:sz w:val="20"/>
          <w:szCs w:val="20"/>
        </w:rPr>
        <w:t xml:space="preserve">, na podstawie dyspozycji Zamawiającego, przesłanej drogą elektroniczną zawierającą wskazanie podstawowych parametrów urządzenia. Urządzenie będzie dostarczone przez Wykonawcę w terminie do 7 dni roboczych od dnia przesłania w/w dyspozycji i przygotowane przez Wykonawcę do pracy. 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na wezwanie Zmawiającego do odbioru zużytych dostarczonych materiałów eksploatacyjnych, własnym transportem i na własny koszt.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dbiór zużytych materiałów eksploatacyjnych Wykonawca potwierdzi protokołem odbioru/kartą przekazania odpadów. Po przekazaniu zużytych materiałów przez Zamawiającego odpowiedzialność za ich zagospodarowanie ponosi Wykonawca.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do uruchomienia systemu kompleksowej usługi oraz dostarczenie sprzętu określonego w  OPZ w terminie 7 dni od dnia podpisania umowy. Prace związane z dostarczeniem sprzętu oraz uruchomieniem systemu muszą odbywać się w godzinach: od 7:25 do 15:00.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kowite wynagrodzenie za wykonanie przedmiotu umowy zostało ustalone w wysokości: ……. (słownie: ……….) zł wraz z podatkiem VAT …. %.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em wykonania przedmiotu umowy Zamawiający zobowiązuje się zapłacić za każdy miesiąc realizacji umowy wynagrodzenie w wysokości  …..… (słownie: ……….) powiększone o podatek VAT …% płatne w terminie 30 dni od dnia otrzymania przez Zamawiającego   prawidłowo wystawionej faktury VAT na nr rachunku wskazany na fakturze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będzie otrzymywał faktury VAT w formie elektronicznej na adres mailowy: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kontakt@zozropczyce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apewnia możliwość oddania do używania urządzeń w ilość </w:t>
      </w:r>
      <w:r>
        <w:rPr>
          <w:rFonts w:cs="Arial" w:ascii="Arial" w:hAnsi="Arial"/>
          <w:b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z w:val="20"/>
          <w:szCs w:val="20"/>
        </w:rPr>
        <w:t xml:space="preserve"> sztuk zgodnie z Opisem przedmiotu zamówienia stanowiącym integralną część niniejszej umowy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ą przyjęcia przez Zamawiającego oddanego przez Wykonawcę do użytkowania urządzenia, będzie protokół przekazania urządzenia zawierający następujące informacje: dane Wynajmującego, dane Najemcy, lokalizacja urządzenia (miejsce używania), typ i model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zastrzega sobie prawo pierwokupu oddanych do używania urządzeń po cenie oszacowanej na podstawie wartości określonej w protoko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kazania urządzenia i stopnia ich zużycia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do prowadzenia i przekazywania Zamawiającemu aktualnego rejestru oddanych do używania urządzeń zawierającego informacje o poszczególnych urządzeniach jak w protokole przekazania urządzenia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na żądanie Zamawiającego oznaczy oddane do używania urządzenia naklejką zawierającą jego dane identyfikacyjne w terminie do 7 dni roboczych od złożenia żądania przez Najemcę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Kolorowalistaakcent11"/>
        <w:numPr>
          <w:ilvl w:val="0"/>
          <w:numId w:val="8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kres niniejszej umowy obejmuj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realizację w imieniu Zamawiającego uprawnień </w:t>
      </w:r>
      <w:r>
        <w:rPr>
          <w:rFonts w:cs="Arial" w:ascii="Arial" w:hAnsi="Arial"/>
          <w:sz w:val="20"/>
          <w:szCs w:val="20"/>
        </w:rPr>
        <w:t>gwarancyjnych urządzeń Zamawiającego o ile są one jeszcze w okresie gwarancji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rczenie materiałów eksploatacyjnych do punktu, lokalizacji (pokoju)  w którym, znajduje się urządzenie, którego zamówienie dotyczy, w szczególności   tonerów, tuszy, zapewniające istnienie zapasu gwarantującego ciągłość pracy urządzeń (z wyjątkiem papieru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kazanie w najem urządzeń, o których mowa w § 2 ust. 1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wę materiałów eksploatacyjnych do urządzeń drukujących będących w posiadaniu Zamawiającego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emontaż i deinstalację urządzeń drukujących i ich odebranie przez Wykonawcę potwierdzone protokołem w czasie nie dłuższym niż 7 dni po okresie obowiązywania umowy, </w:t>
      </w:r>
      <w:r>
        <w:rPr>
          <w:rFonts w:cs="Arial" w:ascii="Arial" w:hAnsi="Arial"/>
          <w:sz w:val="20"/>
          <w:szCs w:val="20"/>
        </w:rPr>
        <w:t>a w przypadku urządzeń przekazanych w najem, co których zachodzi konieczność ich wymiany – w dniu wymiany tego urządzenia na sprawne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uwanie awarii urządzeń drukujących w terminie 3 dni roboczych od momentu zgłoszenia ,a w przypadku kiedy naprawa potrwa dłużej niż 3 dni robocze, zapewnienia przez Wykonawcę urządzenia zastępczego do czasu usunięcia awarii, niezwłoczne odbieranie, najpóźniej w terminie 7 dni od dnia zgłoszenia żądania przez Zamawiającego, zużytych materiałów eksploatacyjnych oraz ich opakowań, a także wyeksploatowanych części, które zostały wymienione na sprawne w urządzeniach drukujących nie częściej niż 2 razy w miesiącu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rzeglądów technicznych, kontroli i regulacji zgodnie z dokumentacją techniczną, wymaganiami określonymi przez producenta i instrukcją obsługi urządzeń drukujących.</w:t>
      </w:r>
    </w:p>
    <w:p>
      <w:pPr>
        <w:pStyle w:val="Kolorowalistaakcent11"/>
        <w:numPr>
          <w:ilvl w:val="0"/>
          <w:numId w:val="8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arunki świadczenia wsparcia serwisowego:</w:t>
      </w:r>
    </w:p>
    <w:p>
      <w:pPr>
        <w:pStyle w:val="Kolorowalistaakcent11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obowiązuje się do stosowania materiałów eksploatacyjnych oraz części  i podzespołów zalecanych przez producenta danego urządzenia drukującego. W przypadku uszkodzenia urządzeń Zamawiającego z powodu zastosowania wadliwego materiału eksploatacyjnego Wykonawca zobowiązuje się do naprawy urządzenia oraz pokrycia szkód jakie z tego tytułu wynikły;</w:t>
      </w:r>
    </w:p>
    <w:p>
      <w:pPr>
        <w:pStyle w:val="Kolorowalistaakcent11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ponosi pełną odpowiedzialność za utratę lub uszkodzenie urządzeń powstałe z jego winy w czasie wykonywania napraw i innych czynności serwisowych;</w:t>
      </w:r>
    </w:p>
    <w:p>
      <w:pPr>
        <w:pStyle w:val="Kolorowalistaakcent11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konserwacje i przeglądy realizowane będą w dni robocze w godzinach wcześniej uzgodnionych z Zamawiającym ( od 8:00 do 14:00);</w:t>
      </w:r>
    </w:p>
    <w:p>
      <w:pPr>
        <w:pStyle w:val="Normal"/>
        <w:spacing w:before="0" w:after="0"/>
        <w:ind w:left="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Zamawiający wskazuje …………………</w:t>
      </w:r>
      <w:r>
        <w:rPr>
          <w:rFonts w:cs="Arial" w:ascii="Arial" w:hAnsi="Arial"/>
          <w:b w:val="false"/>
          <w:sz w:val="20"/>
          <w:lang w:val="pl-PL"/>
        </w:rPr>
        <w:t>...</w:t>
      </w:r>
      <w:r>
        <w:rPr>
          <w:rFonts w:cs="Arial" w:ascii="Arial" w:hAnsi="Arial"/>
          <w:b w:val="false"/>
          <w:sz w:val="20"/>
        </w:rPr>
        <w:t xml:space="preserve"> jako osob</w:t>
      </w:r>
      <w:r>
        <w:rPr>
          <w:rFonts w:cs="Arial" w:ascii="Arial" w:hAnsi="Arial"/>
          <w:b w:val="false"/>
          <w:sz w:val="20"/>
          <w:lang w:val="pl-PL"/>
        </w:rPr>
        <w:t>y</w:t>
      </w:r>
      <w:r>
        <w:rPr>
          <w:rFonts w:cs="Arial" w:ascii="Arial" w:hAnsi="Arial"/>
          <w:b w:val="false"/>
          <w:sz w:val="20"/>
        </w:rPr>
        <w:t xml:space="preserve"> bezpośrednio uprawnione do kontaktów</w:t>
      </w:r>
      <w:r>
        <w:rPr>
          <w:rFonts w:cs="Arial" w:ascii="Arial" w:hAnsi="Arial"/>
          <w:b w:val="false"/>
          <w:sz w:val="20"/>
          <w:lang w:val="pl-PL"/>
        </w:rPr>
        <w:t xml:space="preserve"> </w:t>
      </w:r>
      <w:r>
        <w:rPr>
          <w:rFonts w:cs="Arial" w:ascii="Arial" w:hAnsi="Arial"/>
          <w:b w:val="false"/>
          <w:sz w:val="20"/>
        </w:rPr>
        <w:t>z Wykonawcą</w:t>
      </w:r>
      <w:r>
        <w:rPr>
          <w:rFonts w:cs="Arial" w:ascii="Arial" w:hAnsi="Arial"/>
          <w:b w:val="false"/>
          <w:sz w:val="20"/>
          <w:lang w:val="pl-PL"/>
        </w:rPr>
        <w:t>.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lang w:val="pl-PL"/>
        </w:rPr>
        <w:t>Zamówienia materiałów, jak również serwisu czy wymiany urządzenia muszą zostać zarejestrowane w serwisie, umożliwiającym monitorowanie zużycia materiałów eksploatacyjnych, kosztów serwisu oraz ilości wydruku urządzeń drukujących, udostępnionym przez Wykonawcę. Wykonawca zobowiązany jest zapewnić ciągłe funkcjonowanie w/w panelu. W przypadku braku funkcjonowania w/w panelu Zamawiający może składać zamówienia za pośrednictwem adresu e-mail …… lub numeru telefonu ……………..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lang w:val="pl-PL"/>
        </w:rPr>
        <w:t xml:space="preserve">Czas reakcji serwisowej, jeżeli serwis jest zamówiony do godziny 12.00 wynosi 48 godzin, jeżeli po 12.00, 72 godziny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naprawy serwisowej, jeżeli Wykonawca stwierdzi, że części materiałów nie są dostępne i naprawa nie nastąpi w ciągu 48 godzin, powinien do 48 godzin na wniosek Zamawiającego udostępnić urządzenie o nie niższych parametrach, niż uszkodzone urządzenie.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prawa nie może jednak trwać dłużej niż 30 dni. Po tym okresie Wykonawca jest zobowiązany usunąć awarię urządzenia, a jeśli nie jest to możliwe przedstawić stosowne orzeczenie potwierdzające brak możliwości naprawy oraz zwrócić urządzenie Zamawiającemu. W przypadku braku możliwości naprawy, urządzenie zastępcze pozostaje w dyspozycji Zamawiającego na czas trwania umowy.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lang w:val="pl-PL"/>
        </w:rPr>
        <w:t>W przypadku uszkodzeń mechanicznych urządzeń drukujących dokonanych przez Zamawiającego (uderzenie, upadek) odpowiedzialność ponosi Zamawiający.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lang w:val="pl-PL"/>
        </w:rPr>
        <w:t>Czas wysyłki materiałów eksploatacyjnych wynosi 48 godzin w momencie, gdy zamawiający złoży zamówienie do godziny 12.00, jeżeli po godzinie 12.00 to 60 godzin.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lang w:val="pl-PL"/>
        </w:rPr>
        <w:t xml:space="preserve">W dniach ustawowo wolnych od pracy Wykonawca nie realizuje zamówień, czas reakcji ulega zawieszeniu do dnia następującego po ostatnim dniu ustawowo wolnym od pracy i nie biegnie na nowo. 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Wykonawca zobowiązuje się do zapłaty Zamawiającemu kar umownych z następujących tytułów </w:t>
      </w:r>
      <w:r>
        <w:rPr>
          <w:rFonts w:cs="Arial" w:ascii="Arial" w:hAnsi="Arial"/>
          <w:b w:val="false"/>
          <w:sz w:val="20"/>
          <w:lang w:val="pl-PL"/>
        </w:rPr>
        <w:t xml:space="preserve">                      </w:t>
      </w:r>
      <w:r>
        <w:rPr>
          <w:rFonts w:cs="Arial" w:ascii="Arial" w:hAnsi="Arial"/>
          <w:b w:val="false"/>
          <w:sz w:val="20"/>
        </w:rPr>
        <w:t>i w wysokościach:</w:t>
      </w:r>
    </w:p>
    <w:p>
      <w:pPr>
        <w:pStyle w:val="Kolorowalistaakcent11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wystąpienie przerw w dostępności materiałów eksploatacyjnych Zamawiającego (naruszenie ciągłości pracy urządzeń drukujących) – w wysokości 2% wartości umowy brutto za każdy dzień opóźnienia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reakcji serwisowej, o której mowa w § 4 ust. 3 - w wysokości  0,5% wartości umowy brutto za każdy dzień zwłoki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naprawy serwisowej, o której mowa § 4 ust. 4 – w wysokości  0,5% wartości umowy brutto za każdy dzień zwłoki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przekazania urządzenia, o którym mowa w  § 4 ust. 5 - w wysokości  0,5% wartości umowy brutto za każdy dzień zwłoki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przekazania informacji określonych w § 6 ust. 1 - w wysokości  0,5% wartości umowy brutto za każdy dzień zwłoki;</w:t>
      </w:r>
    </w:p>
    <w:p>
      <w:pPr>
        <w:pStyle w:val="Kolorowalistaakcent11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 przyczyn, za które ponosi odpowiedzialność Wykonawca – 20% wartości kwoty umowy brutto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Maksymalna wartość naliczonych kar umownych nie może przekraczać 30% wartości kwoty umowy brutto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Zamawiający może dochodzić na zasadach ogólnych odszkodowania przewyższającego wysokość kar umownych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spacing w:before="0" w:after="0"/>
        <w:ind w:left="36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Do ostatniego dnia miesiąca poprzedzającego miesiąc zakończenia umowy </w:t>
      </w:r>
      <w:r>
        <w:rPr>
          <w:rFonts w:cs="Arial" w:ascii="Arial" w:hAnsi="Arial"/>
          <w:sz w:val="20"/>
          <w:szCs w:val="20"/>
        </w:rPr>
        <w:t>Wykonawca przekaże Zamawiającemu, bez dodatkowych opłat pełną historię danych dot. napraw, konserwacji oraz ilości wydruku zapisanych w serwisie, o którym mowa w § 4 ust. 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spacing w:before="0" w:after="0"/>
        <w:ind w:left="36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Oprócz przypadków wymienionych w ustawie Kodeks Cywilny Zamawiającemu przysługuje prawo rozwiązania umowy bez zachowania terminu wypowiedzenia </w:t>
      </w:r>
      <w:r>
        <w:rPr>
          <w:rFonts w:cs="Arial" w:ascii="Arial" w:hAnsi="Arial"/>
          <w:bCs/>
          <w:sz w:val="20"/>
          <w:szCs w:val="20"/>
          <w:lang w:eastAsia="ar-SA"/>
        </w:rPr>
        <w:t>z Wykonawcą, gd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ykonawca zakończył działalność lub utracił uprawnienia do prowadzenia działalność gospodarczej w zakresie objętym zamówienie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ykonawca narusza w sposób rażący istotne postanowienia niniejszej umowy.</w:t>
      </w:r>
    </w:p>
    <w:p>
      <w:pPr>
        <w:pStyle w:val="Normal"/>
        <w:widowControl w:val="false"/>
        <w:tabs>
          <w:tab w:val="clear" w:pos="708"/>
          <w:tab w:val="left" w:pos="397" w:leader="none"/>
        </w:tabs>
        <w:spacing w:before="0" w:after="0"/>
        <w:ind w:left="1080" w:hanging="0"/>
        <w:jc w:val="both"/>
        <w:textAlignment w:val="baselin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</w:t>
      </w:r>
      <w:r>
        <w:rPr>
          <w:rFonts w:cs="Arial" w:ascii="Arial" w:hAnsi="Arial"/>
          <w:sz w:val="20"/>
          <w:lang w:val="pl-PL"/>
        </w:rPr>
        <w:t>7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Wykonawca ponosi pełną odpowiedzialność za zachowanie poufnego charakteru wszelkich informacji, </w:t>
      </w:r>
      <w:r>
        <w:rPr>
          <w:rFonts w:cs="Arial" w:ascii="Arial" w:hAnsi="Arial"/>
          <w:b w:val="false"/>
          <w:sz w:val="20"/>
          <w:lang w:val="pl-PL"/>
        </w:rPr>
        <w:t xml:space="preserve">                      </w:t>
      </w:r>
      <w:r>
        <w:rPr>
          <w:rFonts w:cs="Arial" w:ascii="Arial" w:hAnsi="Arial"/>
          <w:b w:val="false"/>
          <w:sz w:val="20"/>
        </w:rPr>
        <w:t xml:space="preserve">do których uzyska dostęp w trakcie ewentualnego świadczenia usług przez osoby świadczące pracę na jego rzecz, w jakiejkolwiek formie. Wykonawca podejmie również odpowiednie kroki dla zapewnienia zachowania poufności wyżej wymienionych informacji przez osoby wykonujące w jego imieniu obowiązki </w:t>
      </w:r>
      <w:r>
        <w:rPr>
          <w:rFonts w:cs="Arial" w:ascii="Arial" w:hAnsi="Arial"/>
          <w:b w:val="false"/>
          <w:sz w:val="20"/>
          <w:lang w:val="pl-PL"/>
        </w:rPr>
        <w:t xml:space="preserve">          </w:t>
      </w:r>
      <w:r>
        <w:rPr>
          <w:rFonts w:cs="Arial" w:ascii="Arial" w:hAnsi="Arial"/>
          <w:b w:val="false"/>
          <w:sz w:val="20"/>
        </w:rPr>
        <w:t>w ramach niniejszej umowy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</w:t>
      </w:r>
      <w:r>
        <w:rPr>
          <w:rFonts w:cs="Arial" w:ascii="Arial" w:hAnsi="Arial"/>
          <w:sz w:val="20"/>
          <w:lang w:val="pl-PL"/>
        </w:rPr>
        <w:t>8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W sprawach nie uregulowanych w niniejszej umowie mają zastosowanie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łaściwe przepisy ustawy z dnia 23 kwietnia 1964 r. Kodeks Cywilny (Dz. U. Nr 16, poz. 93 z póź. zm.).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Umowa może zostać zmieniona w sytuacji, gdy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-228" w:leader="none"/>
        </w:tabs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rzepisów podatkowych w zakresie zmiany stawki podatku VAT. W przypadku wprowadzenia zmiany stawki podatku VAT, zmianie ulegnie stawka podatku VAT oraz wartość podatku VA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-228" w:leader="none"/>
        </w:tabs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zmian powszechnie obowiązujących przepisów prawa w zakresie mającym wpływ                      na realizację umowy - w zakresie dostosowania postanowień umowy do zmiany przepisów praw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-228" w:leader="none"/>
        </w:tabs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nazwy oraz formy prawnej Stron - w zakresie dostosowania umowy do tych zmian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-228" w:leader="none"/>
        </w:tabs>
        <w:spacing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ystąpienia siły wyższej (Siła wyższa - zdarzenie lub połączenie zdarzeń obiektywnie niezależnych od Stron, które zasadniczo i istotnie utrudniają wykonywanie części lub całości zobowiązań wynikających                  z umowy, których Strony nie mogły przewidzieć  i którym nie mogły zapobiec ani ich przezwyciężyć i im przeciwdziałać poprzez działanie z należytą starannością ogólnie przewidzianą dla cywilnoprawnych stosunków zobowiązaniowych)</w:t>
      </w:r>
      <w:r>
        <w:rPr>
          <w:rFonts w:cs="Arial" w:ascii="Arial" w:hAnsi="Arial"/>
          <w:b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w zakresie dostosowania umowy do tych zmian,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szelkie zmiany postanowień umowy mogą nastąpić za zgodą obu Stron wyrażoną na piśmie pod rygorem nieważności takiej zmiany.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Spory wynikłe na tle realizacji niniejszej umowy rozstrzygać będzie Sąd właściwy dla siedziby Zamawiającego.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 po jednym dla każdej ze Stron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Integralną część niniejszej umowy stanowią następujące załączniki:</w:t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3"/>
          <w:numId w:val="10"/>
        </w:numPr>
        <w:spacing w:lineRule="exact" w:line="360" w:before="0" w:after="0"/>
        <w:ind w:left="426" w:hanging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Ogłoszenie z dnia 28.10.2024 r. wraz ze zmianami.</w:t>
      </w:r>
    </w:p>
    <w:p>
      <w:pPr>
        <w:pStyle w:val="Normal"/>
        <w:widowControl w:val="false"/>
        <w:numPr>
          <w:ilvl w:val="3"/>
          <w:numId w:val="10"/>
        </w:numPr>
        <w:spacing w:lineRule="exact" w:line="360" w:before="0" w:after="0"/>
        <w:ind w:left="426" w:hanging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Formularz ofertowo - cenowy.</w:t>
      </w:r>
    </w:p>
    <w:p>
      <w:pPr>
        <w:pStyle w:val="Normal"/>
        <w:widowControl w:val="false"/>
        <w:numPr>
          <w:ilvl w:val="3"/>
          <w:numId w:val="10"/>
        </w:numPr>
        <w:spacing w:lineRule="exact" w:line="360" w:before="0" w:after="0"/>
        <w:ind w:left="426" w:hanging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Opis przedmiotu zamówienia wraz z załącznikami.</w:t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651"/>
        <w:gridCol w:w="2652"/>
        <w:gridCol w:w="2652"/>
      </w:tblGrid>
      <w:tr>
        <w:trPr/>
        <w:tc>
          <w:tcPr>
            <w:tcW w:w="2651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mawiający</w:t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52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ykonawca</w:t>
            </w:r>
          </w:p>
        </w:tc>
      </w:tr>
    </w:tbl>
    <w:p>
      <w:pPr>
        <w:pStyle w:val="Normal"/>
        <w:spacing w:lineRule="exact" w:line="36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  <w:t>Projektowane postanowienia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b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Kolorowalistaakcent11">
    <w:name w:val="Kolorowa lista — akcent 1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1" w:after="0"/>
      <w:ind w:left="0" w:right="1709" w:hanging="0"/>
      <w:jc w:val="center"/>
      <w:outlineLvl w:val="1"/>
    </w:pPr>
    <w:rPr>
      <w:rFonts w:ascii="Segoe UI" w:hAnsi="Segoe UI" w:eastAsia="Segoe UI" w:cs="Segoe UI"/>
      <w:b/>
      <w:bCs/>
      <w:sz w:val="21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ind w:left="0" w:right="141" w:hanging="0"/>
      <w:jc w:val="both"/>
    </w:pPr>
    <w:rPr>
      <w:rFonts w:ascii="Times New Roman" w:hAnsi="Times New Roman" w:eastAsia="Times New Roman" w:cs="Times New Roman"/>
      <w:i/>
      <w:sz w:val="24"/>
      <w:szCs w:val="20"/>
      <w:lang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ozropczy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40:00Z</dcterms:created>
  <dc:creator>kancelaria</dc:creator>
  <dc:description/>
  <cp:keywords/>
  <dc:language>en-US</dc:language>
  <cp:lastModifiedBy>Dawid Jarząb</cp:lastModifiedBy>
  <cp:lastPrinted>2022-05-18T11:55:00Z</cp:lastPrinted>
  <dcterms:modified xsi:type="dcterms:W3CDTF">2024-10-28T08:23:00Z</dcterms:modified>
  <cp:revision>3</cp:revision>
  <dc:subject/>
  <dc:title/>
</cp:coreProperties>
</file>