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 zwanym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t.j. Dz. U.  z 2024 r. poz. 799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) posiada wszelkie niezbędne dokumenty wymagane i uprawniające do wykonywania świadczeń zdrowotnych objętych niniejszą umową,</w:t>
      </w:r>
    </w:p>
    <w:p>
      <w:pPr>
        <w:pStyle w:val="Normal"/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 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Podstawowej Opiece Zdrowotnej - nocnej i świątecznej opiece zdrowotnej w Ropczycach/Sędziszowie Młp.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 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 z wykorzystaniem swoich kwalifikacji zgodnie z postępem wiedzy medycznej przy wykorzystaniu sprzętu, aparatury 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PiG z dnia 27 lipca 2004r. w sprawie szkolenia w dziedzinie bezpieczeństwa i higieny pracy (Dz. U. Nr 180, poz.1860 z późn.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półdziałania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 xml:space="preserve">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 brutto  w kwocie  ……………. za godzinę,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 xml:space="preserve">.. za jednorazowe  stwierdzenie zgonu, określenie jego przyczyny oraz wystawienie karty zgonu.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ownika poz./zastępcę dyrektora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</w:t>
        <w:br/>
        <w:t xml:space="preserve">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     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     z 2024 r. poz. 497 ze zm.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10.2024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9.2026 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za pisemnym porozumieniem stron umowy w uzgodnionym termini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3-miesięcznym okresem wypowiedz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4 r. poz. 799 ze zm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4-05-07T13:53:00Z</cp:lastPrinted>
  <dcterms:modified xsi:type="dcterms:W3CDTF">2024-09-16T10:15:00Z</dcterms:modified>
  <cp:revision>49</cp:revision>
  <dc:subject/>
  <dc:title/>
</cp:coreProperties>
</file>