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4 r. poz. 799 ze zm.), zwanej w dalszej treści umowy ustawą,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2024 r. poz. 799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 o których mowa w art. 2 ustawy o zawodach lekarza i dentysty z dnia 5 grudnia 1996 r. (t. j.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z dnia 26 lipca 1991 o podatku dochodowym od osób fizycznych (tekst jednolity Dz. U. z 2024r. poz. 226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    na warunkach przez niego ustalo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jej przetwarzania. (Dz. U. z 2024 r. poz. 789 ze zm.). i wewnętrznymi uregulowaniami w tej sprawie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 ich zdrowia. Szczegółowe zasady przetwarzania danych osobowych określa odrębna umowa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 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 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POZ nocnej i świątecznej opiece zdrowotnej   w Ropczycach i Sędziszowie Młp.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 zwykły,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</w:t>
      </w:r>
      <w:r>
        <w:rPr>
          <w:sz w:val="20"/>
          <w:szCs w:val="20"/>
        </w:rPr>
        <w:t>.... zł/h dyżur świąteczny,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 xml:space="preserve">.zł za jednorazowe stwierdzenie zgonu i jego przyczyny oraz wystawienie karty zgonu.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           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4 r. poz. 799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0.2024 r. do dnia 30.09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niniejsza sporządzona została w trze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0"/>
          <w:szCs w:val="20"/>
        </w:rPr>
        <w:t>dyżury lekarskie w POZ nocnej i świątecznej opiece zdrowotnej w Ropczycach  i Sędziszowie Młp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5"/>
    <w:lvlOverride w:ilvl="0">
      <w:startOverride w:val="1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4-05-07T13:54:00Z</cp:lastPrinted>
  <dcterms:modified xsi:type="dcterms:W3CDTF">2024-09-16T10:19:00Z</dcterms:modified>
  <cp:revision>45</cp:revision>
  <dc:subject/>
  <dc:title/>
</cp:coreProperties>
</file>