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.. </w:t>
      </w:r>
      <w:r>
        <w:rPr>
          <w:rFonts w:cs="Times New Roman" w:ascii="Times New Roman" w:hAnsi="Times New Roman"/>
        </w:rPr>
        <w:t xml:space="preserve"> zwanym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3 r. poz. 991            ze zm.).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neurolog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mach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będzie udzielał świadczeń medycznych dla następujących podmiotów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nie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- podmiotów, z którym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zawarł umowę o realizację świadczeń medyczn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Poradn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kładnego, starannego i systematycznego sporządzania dokumentacji medycznej w formie papierowej </w:t>
        <w:br/>
        <w:t xml:space="preserve">i elektronicznej oraz sprawozdawczości statystycznej zgodnie z obowiązującymi w tym zakresie przepisami </w:t>
        <w:br/>
        <w:t>i uregulowaniami wewnętrzn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, zgodnie ze standardami określonymi przepisami pra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</w:t>
        <w:br/>
        <w:t xml:space="preserve">i higieny pracy (Dz. U. 2024, poz.1327 ze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bezpieczeństwa, higieny pracy i przeciwpożarowych obowiązujących w ZOZ </w:t>
        <w:br/>
        <w:t>w Ropczycach  oraz uczestniczenia w szkoleniach z tego zakres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dbania o mienie ZOZ w Ropczycach ze szczególnym uwzględnieniem mienia wykorzystywanego </w:t>
        <w:br/>
        <w:t>przy realizacji niniejszej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,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</w:t>
        <w:br/>
        <w:t xml:space="preserve">w wykonywaniu świadczeń zdrowotnych w łącznym wymiarze …. dni w roku, proporcjonalnie do okresu zawartej umowy. Do ustalonego w/w limitu dni, nie wlicza się przerw w wykonywaniu świadczeń zdrowotnych spowodowanych czasową niezdolnością do realizacji niniejszej umowy z powodu choroby potwierdzonej przez </w:t>
      </w:r>
      <w:r>
        <w:rPr>
          <w:rFonts w:cs="Times New Roman" w:ascii="Times New Roman" w:hAnsi="Times New Roman"/>
          <w:b/>
        </w:rPr>
        <w:t xml:space="preserve">Przyjmującego zamówienie </w:t>
      </w:r>
      <w:r>
        <w:rPr>
          <w:rFonts w:cs="Times New Roman" w:ascii="Times New Roman" w:hAnsi="Times New Roman"/>
        </w:rPr>
        <w:t>zaświadczeniem lekar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wystąpienia przerw w wykonywaniu świadczeń zdrowotnych z powodu czasowej niezdolności </w:t>
        <w:br/>
        <w:t xml:space="preserve">do realizacji niniejszej umowy z powodu choroby,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 xml:space="preserve">jest zobowiązany w terminie 3 dni </w:t>
        <w:br/>
        <w:t xml:space="preserve">od dnia wystąpienia w/w niezdolności przedłożyć </w:t>
      </w:r>
      <w:r>
        <w:rPr>
          <w:rFonts w:cs="Times New Roman" w:ascii="Times New Roman" w:hAnsi="Times New Roman"/>
          <w:b/>
        </w:rPr>
        <w:t xml:space="preserve">Udzielającemu zamówienia </w:t>
      </w:r>
      <w:r>
        <w:rPr>
          <w:rFonts w:cs="Times New Roman" w:ascii="Times New Roman" w:hAnsi="Times New Roman"/>
        </w:rPr>
        <w:t>zaświadczenie lekarskie potwierdzające w/w niezdolnoś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nie przedłoż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zaświadczenia lekarskiego, o którym mowa </w:t>
        <w:br/>
        <w:t xml:space="preserve">w ust. 6,  okres nieobecności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licza się do limitu, o którym mowa w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przerwy w wykonywaniu świadczeń zdrowotnych mającej trwać nieprzerwanie powyżej 5 dni,</w:t>
      </w:r>
      <w:r>
        <w:rPr>
          <w:rFonts w:cs="Times New Roman" w:ascii="Times New Roman" w:hAnsi="Times New Roman"/>
          <w:b/>
        </w:rPr>
        <w:br/>
        <w:t>Przyjmujący zamówienie</w:t>
      </w:r>
      <w:r>
        <w:rPr>
          <w:rFonts w:cs="Times New Roman" w:ascii="Times New Roman" w:hAnsi="Times New Roman"/>
        </w:rPr>
        <w:t xml:space="preserve">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takiej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Cs/>
        </w:rPr>
        <w:t>.</w:t>
        <w:tab/>
        <w:t xml:space="preserve">Ordynowanie leków powinno odbywać się zgodnie z obowiązującymi w tym zakresie przepisami oraz zgodnie </w:t>
        <w:br/>
        <w:t xml:space="preserve">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4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zdrowotnej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 xml:space="preserve">ponosi odpowiedzialność za stan sanitarny pomieszczeń, w których udzielane </w:t>
        <w:br/>
        <w:t>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brutto w kwocie:</w:t>
      </w:r>
    </w:p>
    <w:p>
      <w:pPr>
        <w:pStyle w:val="Akapitzlist"/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……….zł</w:t>
      </w:r>
      <w:r>
        <w:rPr>
          <w:rFonts w:cs="Times New Roman" w:ascii="Times New Roman" w:hAnsi="Times New Roman"/>
        </w:rPr>
        <w:t xml:space="preserve"> za punkt przy udzielaniu świadczeń dla osób ubezpieczon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zobowiązuje się do wykonania miesięcznego limitu świadczeń zdrowotnych (liczonego wyłączenie dla pacjentów ubezpieczonych) na rzecz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wysokości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świadczenia w zakresie neurologii</w:t>
      </w:r>
      <w:r>
        <w:rPr>
          <w:rFonts w:cs="Times New Roman" w:ascii="Times New Roman" w:hAnsi="Times New Roman"/>
          <w:b/>
        </w:rPr>
        <w:t xml:space="preserve"> – ………… punktów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świadczenia na rzecz pacjentów pierwszorazowych</w:t>
      </w:r>
      <w:r>
        <w:rPr>
          <w:rFonts w:cs="Times New Roman" w:ascii="Times New Roman" w:hAnsi="Times New Roman"/>
          <w:b/>
        </w:rPr>
        <w:t xml:space="preserve"> – …….. punktów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ustalają, iż w przypadku następujących badań diagnostycznych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dania urodynami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- badania densytometry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opsj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Doppler –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E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M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poskopi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mmografi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gd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nie wykonuje tych badań osobiście, lecz jedynie zleca ich wykonanie - liczba punktów rozliczeniowych wynosi …. punktów za każde badan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miany miesięcznego limitu świadczeń zdrowotnych dokonanego przez NFZ,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poinformuje o tym fakcie </w:t>
      </w:r>
      <w:r>
        <w:rPr>
          <w:rFonts w:cs="Times New Roman" w:ascii="Times New Roman" w:hAnsi="Times New Roman"/>
          <w:b/>
        </w:rPr>
        <w:t xml:space="preserve">Przyjmującego zamówienie </w:t>
      </w:r>
      <w:r>
        <w:rPr>
          <w:rFonts w:cs="Times New Roman" w:ascii="Times New Roman" w:hAnsi="Times New Roman"/>
        </w:rPr>
        <w:t xml:space="preserve">w formie pisemnej. Wykonywanie świadczeń powyżej miesięcznego limitu świadczeń zdrowotnych określonego w ust. 2 wymaga pisemnej zgod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tytułu wykonania świadczeń zdrowotnych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wynagrodzenie miesięcz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w kwocie stanowiącej iloczyn udokumentowanej liczby punktów rozliczeniowych i stawki za 1 punkt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wocie stanowiącej iloczyn udokumentowanej liczby porad i stawki za 1 poradę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konania świadczeń zdrowotnych poniżej miesięcznego limitu świadczeń zdrowotnych określonego w ust. 2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miesięczne wynagrodzenie w wysokości rzeczywistej wartości wykon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ytuacji, gdy realizacja świadczeń zdrowotnych w danym miesiącu wynosi poniżej miesięcznego limitu określonego w ust. 2, a w poprzednich miesiącach zrealizowano świadczenia powyżej ustalonego limitu, możliwe jest wyfakturowanie brakującej liczby punktów z zastrzeżeniem, iż ilość rozliczanych świadczeń nie może przekroczyć łącznego limitu punktów określonych w ust. 2 dla sumy punktów w poszczególnych miesiącach oraz wykonanie punktów w danym miesiącu jest większe od zera. W takim przypadku należy w rachunku/fakturze wskazać brakujące świadczenia w osobnej pozycji z adnotacją „Realizacja świadczeń zdrowotnych </w:t>
        <w:br/>
        <w:t>w miesiącu/miesiącach .20….roku”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wykonania świadczeń powyżej sumy miesięcznych limitów za dany rok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adwyżka może zostać wypłacona po rozliczeniu całego roku i osiągnięciu dodatniego wyniku finansowego poradni w uzgodnionej przez strony wysokości w przypadku realizacji płatności usług ponadlimitowych przez NFZ. W przypadku braku zapłaty świadczeń ponadlimitowych przez NFZ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ie przysługuje w stosunku do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roszczenie o zapłatę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kresem rozliczeniowym jest miesiąc kalendarz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miesięczny wykaz wykonanych świadczeń zdrowotnych </w:t>
        <w:br/>
        <w:t xml:space="preserve">z uwzględnieniem ust. 1, zatwierdzony przez  </w:t>
      </w:r>
      <w:r>
        <w:rPr>
          <w:rFonts w:cs="Times New Roman" w:ascii="Times New Roman" w:hAnsi="Times New Roman"/>
          <w:bCs/>
        </w:rPr>
        <w:t>kierownika Działu Organizacji Nadzoru i Rozli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</w:t>
        <w:br/>
        <w:t xml:space="preserve">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stanowiącą iloczyn punktów zakwestionowanych świadczeń zdrowotnych oraz stawki za punkt z §4 ust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zakresie zakwestionowanym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14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3 r. poz. 1230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w części płaconej przez pracownika 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10.2024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9.2026 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6.</w:t>
        <w:tab/>
        <w:t>Przyjmujący zamówienie</w:t>
      </w:r>
      <w:r>
        <w:rPr>
          <w:rFonts w:cs="Times New Roman" w:ascii="Times New Roman" w:hAnsi="Times New Roman"/>
        </w:rPr>
        <w:t xml:space="preserve"> może rozwiązać umowę bez zachowania okresu wypowiedzenia z powodu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ku zapłaty lub pełnej zapłaty przez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ynagrodzenia wskazanego </w:t>
        <w:br/>
        <w:t xml:space="preserve">w rachunku/fakturze o którym mowa w </w:t>
      </w:r>
      <w:r>
        <w:rPr>
          <w:rFonts w:cs="Times New Roman" w:ascii="Times New Roman" w:hAnsi="Times New Roman"/>
          <w:bCs/>
        </w:rPr>
        <w:t xml:space="preserve">§ 4 ust. 3, za dwa miesiące udzielania świadczeń zdrowotnych wynikających z niniejszej umowy, po uprzednim pisemnym wezwaniu </w:t>
      </w:r>
      <w:r>
        <w:rPr>
          <w:rFonts w:cs="Times New Roman" w:ascii="Times New Roman" w:hAnsi="Times New Roman"/>
          <w:b/>
          <w:bCs/>
        </w:rPr>
        <w:t>Udzielającego zamówienie</w:t>
      </w:r>
      <w:r>
        <w:rPr>
          <w:rFonts w:cs="Times New Roman" w:ascii="Times New Roman" w:hAnsi="Times New Roman"/>
          <w:bCs/>
        </w:rPr>
        <w:t xml:space="preserve"> do zapłat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w szczególności </w:t>
        <w:br/>
        <w:t>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</w:t>
        <w:br/>
        <w:t xml:space="preserve">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 xml:space="preserve">zgodnie z art. 27 ust. 7 ustawy z dnia </w:t>
        <w:br/>
        <w:t>15 kwietnia 2011r. o działalności leczniczej (t. j. Dz. U. z 2024 r. poz. 799 ze zm.).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sprawach nie uregulowanych niniejszą umową mają zastosowanie przepisy ustawy z dnia 15 kwietnia 2011r. </w:t>
        <w:br/>
        <w:t>o działalności leczniczej (t.j. Dz.U. z 2024 r. poz. 799 ze zm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mowę sporządzono w trzech jednobrzmiących egzemplarzach, jeden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, </w:t>
        <w:br/>
        <w:t xml:space="preserve">dwa egzemplarze dl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4-06-04T08:20:00Z</cp:lastPrinted>
  <dcterms:modified xsi:type="dcterms:W3CDTF">2024-09-16T10:00:00Z</dcterms:modified>
  <cp:revision>156</cp:revision>
  <dc:subject/>
  <dc:title/>
</cp:coreProperties>
</file>