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3 r. poz. 991 ze zm.), zwanej w dalszej treści umowy ustawą, 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2024 r. poz. 799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ze środków publicznych (tekst jednolity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t.j. Dz. U. z 2023 r. poz. 1194 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   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</w:t>
        <w:br/>
        <w:t xml:space="preserve">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 i elektronicznej zgodnie z rozporządzeniem Ministra Zdrowia z dnia 9 listopada 2015 r. w sprawie rodzajów         i zakresu dokumentacji medycznej oraz sposobu  jej przetwarzania. (Dz. U. z 2024 r. poz. 798 ze zm.)                   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 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 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                    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 Dz. U. 2024 r. poz. 799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10.2024 r. do dnia 30.09.2026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 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5) 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</w:t>
        <w:br/>
        <w:t xml:space="preserve">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yjmujący Zamówienie wykonywać będzie świadczenia zdrowotne objęte umową  przez następujących lekarzy udzielających świadczeń w zakresie termolezji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3-09-13T08:16:00Z</cp:lastPrinted>
  <dcterms:modified xsi:type="dcterms:W3CDTF">2024-09-16T09:50:00Z</dcterms:modified>
  <cp:revision>2</cp:revision>
  <dc:subject/>
  <dc:title/>
</cp:coreProperties>
</file>