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</w:rPr>
        <w:t xml:space="preserve">„Przeprowadzenie cyklu szkoleń okresowych w dziedzinie bezpieczeństwa i higieny pracy dla pracowników Zespołu Opieki Zdrowotnej w Ropczycach”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56"/>
      <w:gridCol w:w="5701"/>
    </w:tblGrid>
    <w:tr>
      <w:trPr>
        <w:trHeight w:val="296" w:hRule="atLeast"/>
      </w:trPr>
      <w:tc>
        <w:tcPr>
          <w:tcW w:w="34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9440" cy="6000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4-09-27T08:16:00Z</dcterms:modified>
  <cp:revision>116</cp:revision>
  <dc:subject/>
  <dc:title>Rozdział II SIWZ – Załącznik nr 1 do oferty</dc:title>
</cp:coreProperties>
</file>