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…… z dnia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 xml:space="preserve">Zawarta pomiędzy: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espołem Opieki Zdrowotnej w Ropczycach,</w:t>
      </w:r>
      <w:r>
        <w:rPr>
          <w:rFonts w:cs="Arial" w:ascii="Arial" w:hAnsi="Arial"/>
          <w:bCs/>
          <w:sz w:val="20"/>
          <w:szCs w:val="20"/>
        </w:rPr>
        <w:t xml:space="preserve"> ul. Ks. Kard. S. Wyszyńskiego 54, 39-100 Ropczyce z siedzibą w Ropczycach, wpisanym do Krajowego Rejestru Sądowego Nr 0000019034 prowadzonego przez Sąd Rejonowy w Rzeszowie XII Wydział Gospodarczy KRS, Regon: 690692118, NIP: 818-14-29-388.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  <w:bCs/>
          <w:smallCaps/>
          <w:sz w:val="20"/>
          <w:szCs w:val="20"/>
        </w:rPr>
        <w:t>Tomasza Barana</w:t>
      </w:r>
      <w:r>
        <w:rPr>
          <w:rFonts w:cs="Arial" w:ascii="Arial" w:hAnsi="Arial"/>
          <w:bCs/>
          <w:sz w:val="20"/>
          <w:szCs w:val="20"/>
        </w:rPr>
        <w:t xml:space="preserve">            -          Dyrektora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wanym dalej Zamawiającym</w:t>
      </w:r>
    </w:p>
    <w:p>
      <w:pPr>
        <w:pStyle w:val="Normal"/>
        <w:tabs>
          <w:tab w:val="clear" w:pos="708"/>
          <w:tab w:val="left" w:pos="7613" w:leader="none"/>
        </w:tabs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</w:t>
        <w:tab/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ym przez: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</w:t>
      </w:r>
      <w:r>
        <w:rPr>
          <w:rFonts w:cs="Arial" w:ascii="Arial" w:hAnsi="Arial"/>
          <w:bCs/>
          <w:sz w:val="20"/>
          <w:szCs w:val="20"/>
        </w:rPr>
        <w:t xml:space="preserve">..           </w:t>
      </w:r>
      <w:r>
        <w:rPr>
          <w:rFonts w:cs="Arial" w:ascii="Arial" w:hAnsi="Arial"/>
          <w:bCs/>
          <w:smallCaps/>
          <w:sz w:val="20"/>
          <w:szCs w:val="20"/>
        </w:rPr>
        <w:t xml:space="preserve">-           ……………………………………..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treści niniejszej umowy Wykonawcą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przeprowadzeniu postępowania o udzielenie zamówienia pn</w:t>
      </w:r>
      <w:r>
        <w:rPr>
          <w:rFonts w:cs="Arial" w:ascii="Arial" w:hAnsi="Arial"/>
          <w:b/>
          <w:bCs/>
          <w:sz w:val="20"/>
          <w:szCs w:val="20"/>
        </w:rPr>
        <w:t>.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Przeprowadzenie cyklu szkoleń okresowych w dziedzinie bezpieczeństwa i higieny pracy dla pracowników Zespołu Opieki Zdrowotnej w Ropczycach”,</w:t>
      </w:r>
      <w:r>
        <w:rPr>
          <w:rFonts w:cs="Arial" w:ascii="Arial" w:hAnsi="Arial"/>
          <w:bCs/>
          <w:sz w:val="20"/>
          <w:szCs w:val="20"/>
        </w:rPr>
        <w:t xml:space="preserve"> na podstawie art. 2 pkt 1 ustawy z dnia 11 września 2019 r. Prawo zamówień publicznych (Dz. U. z 2024 r. poz. 1320) w oparciu o wewnętrzny regulamin zamówień których wartość nie przekracza 130 000,00 zł netto, zawarta została umowa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wykonanie usługi polegającej </w:t>
      </w:r>
      <w:r>
        <w:rPr>
          <w:rFonts w:cs="Arial" w:ascii="Arial" w:hAnsi="Arial"/>
          <w:b/>
          <w:sz w:val="20"/>
          <w:szCs w:val="20"/>
        </w:rPr>
        <w:t>na przeprowadzeniu cyklu szkoleń okresowych w dziedzinie bezpieczeństwa i higieny pracy</w:t>
      </w:r>
      <w:r>
        <w:rPr>
          <w:rFonts w:cs="Arial" w:ascii="Arial" w:hAnsi="Arial"/>
          <w:sz w:val="20"/>
          <w:szCs w:val="20"/>
        </w:rPr>
        <w:t xml:space="preserve"> dla pracowników Zespołu Opieki Zdrowotnej w Ropczycach , zgodnie z obowiązującymi przepisami, w tym rozporządzenia Ministra Gospodarki i Pracy z dnia 27.07.2004 r. w sprawie szkolenia w dziedzinie bezpieczeństwa i higieny pracy (Dz. U. z 2024 r. poz. 1327), </w:t>
      </w:r>
      <w:r>
        <w:rPr>
          <w:rFonts w:cs="Arial" w:ascii="Arial" w:hAnsi="Arial"/>
          <w:b/>
          <w:sz w:val="20"/>
          <w:szCs w:val="20"/>
        </w:rPr>
        <w:t>wraz z wydaniem zaświadczeń, zatrudnionych na stanowiskach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 zatrudnionych na stanowiskach robotniczych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yjno-biurowych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yjno-biurowych w szczególności pracowników podmiotów wykonujących działalność leczniczą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racodawców i innych osób kierujących pracownika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ych egzaminem sprawdzającym przyswojenie przez pracowników wiedzy objętej programem tych Szkoleń oraz umiejętności wykonywania lub organizowania pracy zgodnie z przepisami i zasadami bezpieczeństwa i higieny pracy, zwanych dalej „Szkoleniami”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zkolenia zostaną przeprowadzone zgodnie z opisem przedmiotu zamówienia oraz formularzem cenowym stanowiącymi integralną część niniejszej umowy. 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Forma szkolenia: 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samokształcenia kierowanego – dla pracodawców i innych osób kierujących pracownikami  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kształcenia kierowanego – dla pracowników administracyjno- biurowych, 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tażu – dla pracowników robotniczych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zczegółowych programów Szkoleń, opracowanych przez Wykonawcę dla każdej ze wskazanych grup stanowisk.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ramach szkoleń w formie samokształcenia kierowanego Wykonawca po otrzymaniu adresów e-mail wyznaczonych pracowników ZOZ Ropczyce prześle niezwłocznie materiały w postaci: skryptów, konspektów dydaktycznych, informując zainteresowanych o konieczności zapoznania się z materiałami dydaktycznymi i odesłaniem do Wykonawcy wypełnionego testu sprawdzającego wiedzę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w formie samokształcenia kierowanego w tym  egzamin sprawdzający w ramach tej formy Szkolenia Wykonawca zapewni na czas trwania Szkoleń konsultacje  z wykładowcą/cami za pośrednictwem  poczty elektronicznej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hanging="567"/>
        <w:rPr>
          <w:rFonts w:eastAsia="Times New Roman"/>
        </w:rPr>
      </w:pPr>
      <w:r>
        <w:rPr>
          <w:rFonts w:cs="Arial" w:ascii="Arial" w:hAnsi="Arial"/>
          <w:sz w:val="20"/>
          <w:szCs w:val="20"/>
        </w:rPr>
        <w:t xml:space="preserve">Szkolenia w formie instruktażu zostaną przeprowadzone - w terminach wynikających z Harmonogramu. Szkolenie każdej grupy będzie trwało 8 godzin lekcyjnych po 45 minut (w ciągu jednego dnia), po zakończeniu, którego zostanie przeprowadzony egzamin sprawdz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zostaną przeprowadzone na zasadach określonych w opisie przedmiotu zamówienia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W trakcie obowiązywania Umowy, jeżeli będzie taka potrzeba, dla osób, które nie mogły uczestniczyć w Szkoleniach w terminach wynikających z Harmonogramu, wykonawca przeprowadzi Szkolenia w dodatkowych terminach. Dodatkowe terminy oraz ilość szkoleń zostaną uzgodnione pomiędzy Stronami. 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Szkolenia będą realizowane w dni robocze, od poniedziałku do piątku z wyłączeniem dni ustawowo wolnych od pracy, w przedziale godzinowym od 8.00 do 15.00. Strony uzgodnią Harmonogram w terminie 5 dni roboczych od dnia zawarcia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48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przedmiot umowy został określony w opisie przedmiotu zamówienia oraz formularzu cenowym stanowiącymi integralna część niniejszej umowy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prawidłowej realizacji szkoleń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a dla każdego uczestnika Szkoleń materiałów szkoleniowych umożliwiających przyswojenie problematyki objętej programem Szkolenia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środków dydaktycznych niezbędnych do właściwej realizacji programów Szkoleń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dania pracownikom zaświadczeń potwierdzających ukończenie przez nich  Szkolenia z wynikiem pozytywnym, według wzoru określonego w Załączniku nr 3 do Rozporząd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Ministra Gospodarki i Pracy z dnia 27 lipiec 2004 r. w sprawie szkolenia w dziedzinie bezpieczeństwa i higieny prac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Zamawiającemu zaświadczeń oraz list obecności pracowników na Szkoleniach, a w przypadku pracowników odbywających Szkolenie w formie samokształcenia kierowanego – list  pracowników, którzy przystąpili do egzaminu sprawdzającego (zawierających imiona, nazwiska i podpisy pracowników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pracowników zatrudnionych na stanowiskach robotniczych powinno odbywać się w formie wykładu, pogadanki, filmu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dla pracowników administracyjno- biurowych w tym w szczególności personel medyczny realizowane będzie na zasadzie seminarium  w formie wykładu, pogadanki, filmu i szczegółowym omówieniem wypadków w pracy zatwierdzeniu programu szkolenia zawierający wyszczególniona tematykę szkoleń i profilaktykę. Program szkoleń musi być zatwierdzony przez Zamawiającego (Zleceniodawcę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co najmniej 7 dni roboczych przed rozpoczęciem pierwszego szkolenia, dostarczy do skonsultowania oraz zatwierdzenia przez Zamawiającego w formie pisemnej, szczegółowe programy szkolenia uwzględniające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ykę obowiązujących przepisów prawnych,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e stanowisk pracy zajmowanych przez pracowników, uczestników szkolenia,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ykę i treść programów dostosowanych do rodzaju zadań i obowiązków wykonywanych na stanowiskach pracy, odpowiednio w jednostce organizacyjnej,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ci czasu przypadająca na poszczególne bloki tematyczne zgodnie z ramowymi programami szkolenia zawartymi w rozporządzeniu </w:t>
      </w:r>
      <w:bookmarkStart w:id="0" w:name="_Hlk178151084"/>
      <w:r>
        <w:rPr>
          <w:rFonts w:cs="Arial" w:ascii="Arial" w:hAnsi="Arial"/>
          <w:sz w:val="20"/>
          <w:szCs w:val="20"/>
        </w:rPr>
        <w:t>Ministra Gospodarki i Pracy z dnia 27 lipca 2004 r. w sprawie szkolenia w dziedzinie bezpieczeństwa i higieny pracy</w:t>
      </w:r>
      <w:bookmarkEnd w:id="0"/>
      <w:r>
        <w:rPr>
          <w:rFonts w:cs="Arial" w:ascii="Arial" w:hAnsi="Arial"/>
          <w:sz w:val="20"/>
          <w:szCs w:val="20"/>
        </w:rPr>
        <w:t xml:space="preserve"> , oraz materiały do samokształcenia kierowanego, celem przyswojenia przez osoby zatrudnione na stanowiskach kierowniczych, problematyki objętej szczegółowym programem szkolenia uzupełniającego (np. skrypty, przepisy prawne, zestawy pytań kontrolnych). W przypadku uwag wniesionych do szczegółowego programu szkolenia przez Zamawiającego, Wykonawca programu szkolenia naniesie zgłoszone uwagi przed rozpoczęciem szkolenia.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szkolenie powinno zostać zakończone egzaminem sprawdzającym, potwierdzającym przyswojenie przez uczestników szkolenia wiadomości objętych programem szkolenia. Egzamin dokumentuje i przeprowadza komisja powołana przez wykonawcę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tywny wynik egzaminu, o którym mowa wyżej, stanowi podstawę do wydania pracownikowi biorącemu udział w szkoleniu zaświadczenie o ukończeniu szkolenia, wystawionym przez wykonawcę zgodnie z  załącznikiem nr 3  do rozporządzenia Ministra Gospodarki i Pracy z dnia 27 lipca 2004 r. w sprawie szkolenia w dziedzinie bezpieczeństwa i higieny pracy (Dz. U. z 2024 r. poz. 1327),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świadczenia powinny zostać dostarczone w jednym egzemplarzu do działu bhp ZOZ Ropczyce, nie później niż 14 dni od daty przeprowadzenia szkolenia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zapewni: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 przebieg szkolenia, w tym prowadzenia dokumentacji w postaci programów szkoleń, dzienników zajęć , protokołów przebiegu egzaminu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ładowców i instruktorów posiadających zasób wiedzy, dysponujących doświadczeniem zawodowym i przygotowaniem dydaktycznym zapewniającym właściwą realizację programów szkolenia oraz kwalifikacje minimum specjalisty do spraw bhp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 dydaktyczne niezbędne do właściwej realizacji programów szkolenia ; rzutnik multimedialny, laptop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szkoleń w formie samokształcenia kierowanego możliwość zadawania pytań on-line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przedmiotu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e wynagrodzenie za wykonanie przedmiotu umowy zostało ustalone w wysokości: </w:t>
      </w:r>
      <w:r>
        <w:rPr>
          <w:rFonts w:cs="Arial" w:ascii="Arial" w:hAnsi="Arial"/>
          <w:b/>
          <w:sz w:val="20"/>
          <w:szCs w:val="20"/>
        </w:rPr>
        <w:t>…….. PLN brutto (słownie: ……….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umowy zostanie ustalona na podstawie ilości faktycznie przeprowadzonych szkoleń po cenach jednostkowych wskazanych w formularzu cenowym.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wobec Zamawiającego roszczenie odszkodowawcze z tytułu niewykorzystania zakresu ilościowego oraz niewykorzystania całej wartości umowy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niezrealizowania do 20% ogólnej liczby szkoleń określonych w opisie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przedmiotu umowy w imieniu Zamawiającego dokona upoważniony pracownik Służby bhp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nagrodzenie za przedmiot umowy regulowane będzie przelewem z rachunku Zamawiającego</w:t>
        <w:br/>
        <w:t>na rachunek Wykonawcy w terminie do</w:t>
      </w:r>
      <w:r>
        <w:rPr>
          <w:rFonts w:cs="Arial" w:ascii="Arial" w:hAnsi="Arial"/>
          <w:b/>
          <w:iCs/>
          <w:sz w:val="20"/>
          <w:szCs w:val="20"/>
        </w:rPr>
        <w:t xml:space="preserve"> 30 dni</w:t>
      </w:r>
      <w:r>
        <w:rPr>
          <w:rFonts w:cs="Arial" w:ascii="Arial" w:hAnsi="Arial"/>
          <w:iCs/>
          <w:sz w:val="20"/>
          <w:szCs w:val="20"/>
        </w:rPr>
        <w:t xml:space="preserve"> od daty wpłynięcia faktury prawidłowo wystawionej faktur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y należy wystawić i przesłać zgodnie z ustawą z dnia 11 marca 2004r. o podatku od towarów i usług.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aktury zostaną wystawione</w:t>
      </w:r>
      <w:r>
        <w:rPr>
          <w:rFonts w:cs="Arial" w:ascii="Arial" w:hAnsi="Arial"/>
          <w:sz w:val="20"/>
          <w:szCs w:val="20"/>
        </w:rPr>
        <w:t xml:space="preserve"> na Zespół Opieki Zdrowotnej w Ropczycach, ul. Ks. Kard. S. Wyszyńskiego 54, 39-100 Ropczyce i dostarczone do siedziby Zespołu Opieki Zdrowotnej w Ropczycach. </w:t>
      </w:r>
      <w:r>
        <w:rPr>
          <w:rFonts w:cs="Arial" w:ascii="Arial" w:hAnsi="Arial"/>
          <w:b/>
          <w:iCs/>
          <w:sz w:val="20"/>
          <w:szCs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  <w:szCs w:val="20"/>
        </w:rPr>
        <w:t>i ewentualne numery aneksów do tej umowy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ależności za wykonane dostawy będą wpłacane na konto bankowe Wykonawcy wskazane na fakturze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mawiający dopuszcza fakturowanie częściowe za przeprowadzone szkolenia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Warunkiem wystawienia faktury jest </w:t>
      </w:r>
      <w:r>
        <w:rPr>
          <w:rFonts w:cs="Arial" w:ascii="Arial" w:hAnsi="Arial"/>
          <w:sz w:val="20"/>
          <w:szCs w:val="20"/>
        </w:rPr>
        <w:t xml:space="preserve">potwierdzenie odbioru przedmiotu umowy przez upoważnionego pracownika Zamawiającego oraz przekazaniu przez Wykonawcę imiennej listy przeszkolonych pracowników wraz z zaświadczeniami o ukończeniu szkolenia. 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przedmiotu umowy w imieniu Zamawiającego dokona upoważniony pracownik Służby bhp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spełnienia świadczenia pieniężnego uznaje się dzień, w którym nastąpiło obciążenie rachunku bankowego Zamawiającego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Cesja, przelew lub czynność wywołująca podobne skutki, dokonana bez pisemnej zgody Zamawiającego, jest nieważna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i warunki realizacji usług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dnia podpisania umowy do 28.02.202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termin realizacji przedmiotu umowy znajdzie się w harmonogramie realizacji szkoleń okresowych w dziedzinie bezpieczeństwa i higieny pracy, który zostanie ustalony między stronami po podpisaniu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organizacji szkoleń poza ustalonym harmonogramem w uzgodnionym z Wykonawcą terminie w ramach tej samej liczby pracowników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kwalifikacje odpowiednie do wykonywania czynności szkoleniow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kontaktów w ramach realizacji niniejszej umowy są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…………………………………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strony Wykonawcy : …………………… tel. ……………………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łaty Zamawiającemu kar umownych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niewykonania lub nienależytego wykonania Szkolenia – w wysokości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2% kwoty brutto określonej w § 2 ust. 1, w przypadku odstąpienia od Umowy przez Zamawiającego lub Wykonawcę z przyczyn leżących po stronie Wykonawcy – w wysokości 25 % kwoty brutto określonej w § 2 ust. 1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zastrzega sobie możliwość dochodzenia odszkodowania uzupełniającego przewyższającego wysokość zastrzeżonych kar umownych na zasadach ogólnych prawa cywilnego do wysokości rzeczywiście poniesionej szkod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naliczenia Wykonawcy kary umownej, zgodnie z ust. 1, Zamawiający może ją potrącić z istniejącej między Stronami wierzytelności pieniężnej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ązek zachowania tajemni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5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zobowiązuje się do: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chowania w tajemnicy wszelkich informacji/danych otrzymanych i uzyskanych w związku z wykonywaniem przedmiotu niniejszej Umowy oraz do wykorzystywania przedmiotowych informacji/danych jedynie w celach wskazanych w niniejszej Umowie,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przekazywania, ujawniania oraz wykorzystywania informacji/danych otrzymanych przez Wykonawcę od Zamawiającego, związanych z wykonywaniem przedmiotu umowy tylko wobec podmiotów uprawnionych na podstawie przepisów obowiązującego prawa i w zakresie określonym Umową,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podejmowania wszelkich kroków i działań w celu zapewnienia, że żadna z osób personelu Wykonawcy, która podczas wykonywania przedmiotu umowy u Zamawiającego, wejdzie w posiadanie informacji/danych (w szczególności danych osobowych) nie ujawni stronom trzecim, ich źródła, zarówno w całości, jak i w części, a także nie sporządzi kopii, ani w jakikolwiek inny sposób informacji tych i danych osobowych nie powieli,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zachowania w tajemnicy sposobów zabezpieczenia danych osobowych,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podejmowania wszelkich kroków i działań w celu zapewnienia, że w sytuacji gdy podczas wykonywania przedmiotu umowy u Zamawiającego, personel Wykonawcy wejdzie w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zgłaszania sytuacji (incydentów) naruszenia zasad ochrony danych osobowych administratorowi danego budynku bądź Inspektorowi Ochrony Danych Zamawiającego,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apoznania personelu Wykonawcy z przepisami dotyczącymi ochrony danych osobowych, w szczególności ogólnego Rozporządzenia o ochronie danych UE z dnia 27 kwietnia 2016 r.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przyjmuje do wiadomości, iż postępowanie sprzeczne ze zobowiązaniami wskazanymi w ust. 1 niniejszego paragrafu może być uznane przez Zamawiającego za naruszenie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4 maja 2016 r. L 119/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wynikające z realizacji niniejszej umowy rozstrzygane będą na zasadach wzajemnych negocjacji przez  wyznaczonych pełnomocnik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strony nie osiągną kompromisu wówczas sporne sprawy kierowane będą do sądu właściwego dla siedziby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dwóch jednobrzmiących egzemplarzach, jeden dla Zamawiającego, jeden dla Wykonaw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wraz ze zmianami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2"/>
          <w:sz w:val="20"/>
          <w:szCs w:val="20"/>
        </w:rPr>
      </w:pPr>
      <w:r>
        <w:rPr>
          <w:rFonts w:cs="Arial" w:ascii="Arial" w:hAnsi="Arial"/>
          <w:b/>
          <w:spacing w:val="2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wane postanowienia umowne w sprawie zamówienia publicznego – załącznik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b w:val="false"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98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498" w:hanging="357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19:00Z</dcterms:created>
  <dc:creator>Lidka</dc:creator>
  <dc:description/>
  <cp:keywords/>
  <dc:language>en-US</dc:language>
  <cp:lastModifiedBy>Dawid Jarząb</cp:lastModifiedBy>
  <cp:lastPrinted>2015-10-19T07:43:00Z</cp:lastPrinted>
  <dcterms:modified xsi:type="dcterms:W3CDTF">2024-09-27T08:04:00Z</dcterms:modified>
  <cp:revision>13</cp:revision>
  <dc:subject/>
  <dc:title>UMOWA NA WYKONANIE</dc:title>
</cp:coreProperties>
</file>